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для проведения оценки регулирующего воздействия к проекту постановления «Об утверждении Административного регламента Администрации Псковского района предоставления муниципальной  услуги  «</w:t>
      </w:r>
      <w:r>
        <w:rPr>
          <w:rFonts w:eastAsia="Arial"/>
          <w:b/>
          <w:sz w:val="26"/>
          <w:szCs w:val="26"/>
          <w:lang w:eastAsia="ar-SA"/>
        </w:rPr>
        <w:t>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 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</w:t>
      </w:r>
      <w:r>
        <w:rPr>
          <w:sz w:val="26"/>
          <w:szCs w:val="26"/>
        </w:rPr>
        <w:t xml:space="preserve"> –   отнесение  земель или земельных участков к определенной категории  или перевод земель или земельных участков их одной категории в другу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устанавливает  стандарт  предоставления  муниципальной услуги  отнесение  земель или земельных участков к определенной категории  или перевод земель или земельных участков их одной категории в другую, определяет порядок предоставления 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, юрид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"/>
                <w:sz w:val="26"/>
                <w:szCs w:val="26"/>
                <w:lang w:eastAsia="ar-SA"/>
              </w:rPr>
              <w:t>Перераспределение земель и (или) земельных участков, находящихся в муниципальной собственности муниципального образования «Псковский район», и земельных участков, находящихся в частной собственност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11:43:00Z</dcterms:modified>
  <cp:revision>19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