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од предлож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ходе публичных консультаций по 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ид проекта: Постановление;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именование проекта: «Об утверждении Административного регламента Администрации Псковского района предоставления муниципальной услуги  «Перераспределение земель и (или) земельных участков, находящихся в муниципальной собственности муниципального образования «Псковский район», и земельных участков, находящихся в частной собственност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едложения принимались разработчиком проекта: с 02.06.2023 по 22.06.2023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Общее число участников публичных консультац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Общее число полученных предложен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Число учтенных предложен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Число предложений, учтенных частично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Число отклоненных предложен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Свод предложений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34"/>
        <w:gridCol w:w="1618"/>
        <w:gridCol w:w="1718"/>
        <w:gridCol w:w="1573"/>
        <w:gridCol w:w="1749"/>
        <w:gridCol w:w="13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публичных консультац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едставления пред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предлож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рассмотрения предложения разработчиком 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й разработчика проекта (причины полного или частичного отклонения предложен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разработчика проекта______________ Кудрявцева В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06 2023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3:48:00Z</dcterms:created>
  <dc:creator>User79</dc:creator>
  <dc:description/>
  <cp:keywords/>
  <dc:language>en-US</dc:language>
  <cp:lastModifiedBy>User116</cp:lastModifiedBy>
  <cp:lastPrinted>2020-05-21T17:44:00Z</cp:lastPrinted>
  <dcterms:modified xsi:type="dcterms:W3CDTF">2023-06-22T11:30:00Z</dcterms:modified>
  <cp:revision>22</cp:revision>
  <dc:subject/>
  <dc:title/>
</cp:coreProperties>
</file>