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Уведомление</w:t>
      </w:r>
    </w:p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о проведении публичных консультаций по проекту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. Вид проекта: Постановление Администрации Псковского район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2. Наименование проекта: Постановление Администрации Псковского района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Административного регламента Администрации Псковского района предоставления муниципальной  услуги  «</w:t>
      </w:r>
      <w:r>
        <w:rPr>
          <w:bCs/>
          <w:sz w:val="26"/>
          <w:szCs w:val="26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3. Планируемый срок вступления в силу нормативного правового акта: июль 2023 г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4. Разработчик проекта: Комитет по управлению муниципальным имуществом Псковского района. 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 </w:t>
      </w:r>
      <w:r>
        <w:rPr>
          <w:sz w:val="26"/>
          <w:szCs w:val="26"/>
        </w:rPr>
        <w:t>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21 декабря    2004 года № 172-ФЗ «О переводе земель или земельных участков из одной категории в другую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6. Проблема, на решение которой направлен предлагаемый способ регулирования общественных отношений: данное постановление устанавливает принципы взаимодействия органов местного самоуправления с физическими лицами, с юридическими лицами, с субъектами предпринимательской или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7. Круг лиц, на которых будет распространено действие проекта: физические лица, юридические лиц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убъекты малого и среднего предпринимательства, субъекты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8.Необходимость установления переходного периода: отсутствует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9. Необходимость и период распространения предлагаемого способа правового регулирования общественных отношений на ранее возникшие отношения: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10. Краткое изложение целей правового регулирования общественных отношений: </w:t>
      </w:r>
      <w:r>
        <w:rPr>
          <w:sz w:val="26"/>
          <w:szCs w:val="26"/>
        </w:rPr>
        <w:t>отнесение земель или земельных участков к определенной категории  или перевод земель или земельных участков из одной категории в другу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11. Общая характеристика регулируемых общественных отношений: рассмотрение обращений по вопросам </w:t>
      </w:r>
      <w:r>
        <w:rPr>
          <w:bCs/>
          <w:sz w:val="26"/>
          <w:szCs w:val="26"/>
        </w:rPr>
        <w:t>предоставления в собственность, аренду, постоянное (бессрочное) пользование, безвозмездное пользование земельного участка без проведения торгов»</w:t>
      </w:r>
      <w:r>
        <w:rPr>
          <w:sz w:val="26"/>
          <w:szCs w:val="26"/>
        </w:rPr>
        <w:t>.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2. Срок, в течение которого разработчиком проекта принимаются предложения (со дня размещения на официальном сайте настоящего уведомления): 15 рабочих дне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13. Контактные данные для направления предложений (ответственное лицо, адрес электронной почты и телефон ответственного лица): Кудрявцева Вера Семеновна – Председатель комитета по управлению муниципальным имуществом Псковского района,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фик работы: понедельник - пятница: с 9.00 до 18.00 (перерыв с 13.00 до 14.00);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ходные дни: суббота, воскресенье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адрес электронной почты: pskovrajon@reg60.ru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приемная Администрации Псковского района: 8 (8112) 29-31-31;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14. Иная информация (по решению разработчика проекта)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3:00Z</dcterms:created>
  <dc:creator>USER31</dc:creator>
  <dc:description/>
  <cp:keywords/>
  <dc:language>en-US</dc:language>
  <cp:lastModifiedBy>User116</cp:lastModifiedBy>
  <cp:lastPrinted>2021-02-16T11:16:00Z</cp:lastPrinted>
  <dcterms:modified xsi:type="dcterms:W3CDTF">2023-06-02T11:25:00Z</dcterms:modified>
  <cp:revision>19</cp:revision>
  <dc:subject/>
  <dc:title>Уведомление</dc:title>
</cp:coreProperties>
</file>