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для проведения оценки регулирующего воздействия к проекту постановления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b/>
          <w:sz w:val="26"/>
          <w:szCs w:val="26"/>
        </w:rPr>
        <w:t>1. Сведения о проблеме, на решение которой направлено предлагаемое правовое регулирование.</w:t>
      </w:r>
      <w:r>
        <w:rPr>
          <w:sz w:val="26"/>
          <w:szCs w:val="26"/>
        </w:rPr>
        <w:t xml:space="preserve">   Земельный кодекс Российской Федерации, Федеральные законы от 27 июля 2010 года № 210-ФЗ «Об организации предоставления государственных и муниципальных услуг», от 06.10.2003 года №131-ФЗ «Об общих принципах организации местного самоуправления в Российской Федерации»,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П</w:t>
      </w:r>
      <w:r>
        <w:rPr>
          <w:bCs/>
          <w:sz w:val="26"/>
          <w:szCs w:val="26"/>
        </w:rPr>
        <w:t>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 постановлением Администрации Псковского района от 08.04.2014 №72 «Об утверждении порядка разработки административных регламентов предоставления муниципальных услуг Администрацией Псковского района»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>2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Цели предполагаемого регулирова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предварительное согласование предоставления земельного участка, находящегося в муниципальной собственности, в собственность за плату 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предварительное согласование предоставления земельного участка, находящегося в муниципальной собственности, в собственность бесплатно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предварительное согласование предоставления земельного участка, находящегося в муниципальной собственности, в аренду без проведения торг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- предварительное согласование предоставления земельного участка, находящегося в муниципальной собственности, в постоянное бессрочное пользовани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варительное согласование предоставления земельного участка, находящегося в муниципальной собственности, в безвозмездное пользование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3. Описание предлагаемого правового регулирования</w:t>
      </w:r>
      <w:r>
        <w:rPr>
          <w:sz w:val="26"/>
          <w:szCs w:val="26"/>
        </w:rPr>
        <w:t xml:space="preserve"> - регламент устанавливает  стандарт  предоставления  муниципальной услуги  «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», определяет порядок предоставления  муниципальной услуги, состав, последовательность и сроки выполнения административных процедур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4. Основные группы участников отношений, заинтересованные лица</w:t>
      </w:r>
      <w:r>
        <w:rPr>
          <w:sz w:val="26"/>
          <w:szCs w:val="26"/>
        </w:rPr>
        <w:t xml:space="preserve"> – физические лица, индивидуальные предприниматели и юридические лиц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5. Размер потенциально возможных соответствующих расходов и доходов бюджета МО «Псковский район» - </w:t>
      </w:r>
      <w:r>
        <w:rPr>
          <w:sz w:val="26"/>
          <w:szCs w:val="26"/>
        </w:rPr>
        <w:t>принятие данного проекта постановления не повлечёт финансовые затраты бюджета на организацию исполнения данного проекта постановл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6"/>
          <w:szCs w:val="26"/>
        </w:rPr>
        <w:tab/>
        <w:t xml:space="preserve">6. Описание новых обязанностей, запретов и ограничений для субъектов предпринимательства - </w:t>
      </w:r>
      <w:r>
        <w:rPr>
          <w:sz w:val="26"/>
          <w:szCs w:val="26"/>
        </w:rPr>
        <w:t>данный проект постановления не возлагает обязанности на субъекты предпринимательской и иной деятельности, не влечёт расходов субъектов предпринимательской и иной деятельности, не вводит административных и иных ограничений для субъектов предпринимательской и ин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7. Размер потенциально возможных расходов субъектов предпринимательской деятельности</w:t>
      </w:r>
      <w:r>
        <w:rPr>
          <w:sz w:val="26"/>
          <w:szCs w:val="26"/>
        </w:rPr>
        <w:t xml:space="preserve"> - принятие данного постановления не влечёт за собой изменение расходов вышеуказанных лиц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8. Положительные и отрицательные последствия и риски решения проблемы предложенным способом регулирования</w:t>
      </w:r>
      <w:r>
        <w:rPr>
          <w:sz w:val="26"/>
          <w:szCs w:val="26"/>
        </w:rPr>
        <w:t xml:space="preserve"> - проект не влечёт изменение содержания прав и обязанностей субъектов предпринимательской деятельности, содержания и порядка реализации полномочий органов местного самоуправления Псковского района в отношениях с субъектами предпринимательской деятельност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9. Предполагаемая дата вступления в силу проекта нормативного правового акта, оценка необходимости установления переходного периода</w:t>
      </w:r>
      <w:r>
        <w:rPr>
          <w:sz w:val="26"/>
          <w:szCs w:val="26"/>
        </w:rPr>
        <w:t xml:space="preserve"> – июль 2023г., необходимость установления переходного периода отсутствует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10. Индикативные показатели, программы мониторинга и иные способы (методы) оценки достижения заявленных целей регулирования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Индикативные показатели:</w:t>
            </w:r>
          </w:p>
        </w:tc>
      </w:tr>
      <w:tr>
        <w:trPr>
          <w:trHeight w:val="35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дварительное согласование предоставления земельного участка из земель, находящихся в муниципальной собственности муниципального образования «Псковский район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комитета по  управлению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униципальным имуществом Псковского района                             В.С. Кудрявцева      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13:04:00Z</dcterms:created>
  <dc:creator>КЭР</dc:creator>
  <dc:description/>
  <cp:keywords/>
  <dc:language>en-US</dc:language>
  <cp:lastModifiedBy>User116</cp:lastModifiedBy>
  <cp:lastPrinted>2019-01-15T16:43:00Z</cp:lastPrinted>
  <dcterms:modified xsi:type="dcterms:W3CDTF">2023-06-02T11:37:00Z</dcterms:modified>
  <cp:revision>25</cp:revision>
  <dc:subject/>
  <dc:title>Пояснительная записка для проведения оценки регулирующего воздействия к проекту постановления «Выдача градостроительного плана земельного участка»</dc:title>
</cp:coreProperties>
</file>