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Par414"/>
      <w:bookmarkEnd w:id="0"/>
      <w:r>
        <w:rPr>
          <w:sz w:val="24"/>
          <w:szCs w:val="24"/>
        </w:rPr>
        <w:t>Сводный 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проведения оценки регулирующего воздейств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а муниципального нормативного правового 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зработчик проекта: </w:t>
      </w:r>
      <w:r>
        <w:rPr>
          <w:sz w:val="24"/>
          <w:szCs w:val="24"/>
        </w:rPr>
        <w:t>- Комитет по управлению муниципальным имуществом  Администрации Псковского 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проекта:</w:t>
      </w:r>
      <w:r>
        <w:rPr>
          <w:sz w:val="24"/>
          <w:szCs w:val="24"/>
        </w:rPr>
        <w:t xml:space="preserve"> проект муниципального нормативного правового акта - проект постановления Администрации Псков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проекта:</w:t>
      </w:r>
      <w:r>
        <w:rPr>
          <w:rFonts w:cs="Times New Roman" w:ascii="Times New Roman" w:hAnsi="Times New Roman"/>
          <w:sz w:val="24"/>
          <w:szCs w:val="24"/>
        </w:rPr>
        <w:t xml:space="preserve"> Об утверждении Административного регламента Администрации Псковского района предоставления муниципальной услуги «Предоставление земельных участков, находящихся в муниципальной собственности муниципального образования «Псковский район» на торгах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блема, на решение которой направлено принятие нормативного правового 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существующей проблемы:</w:t>
      </w:r>
    </w:p>
    <w:p>
      <w:pPr>
        <w:pStyle w:val="Normal"/>
        <w:jc w:val="both"/>
        <w:rPr/>
      </w:pPr>
      <w:r>
        <w:rPr>
          <w:sz w:val="24"/>
          <w:szCs w:val="24"/>
        </w:rPr>
        <w:t>отсутствие муниципального нормативно правового акта, регламентирующего предоставления муниципальной услуги «Предоставление земельных участков, находящихся в муниципальной собственности муниципального образования «Псковский район» на торгах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чины (источники) возникновения проблемы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разработки проекта постановления возникла в связи с требованиями Федерального законодательст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гативные эффекты, связанные с существованием проблемы: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сутствие данного способа правового регулирования приведет к невозможности предоставления муниципальной услуги: «Предоставление земельных участков, находящихся в муниципальной собственности муниципального образования «Псковский район» на торгах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иски и предполагаемые последствия, связанные с сохранением текущего полож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Федерального законодатель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зможность решения проблемы иными правовыми, финансово-экономическими, информационными, техническими или организационными средствами:</w:t>
      </w:r>
      <w:r>
        <w:rPr>
          <w:sz w:val="24"/>
          <w:szCs w:val="24"/>
        </w:rPr>
        <w:t xml:space="preserve"> н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утверждение проекта постановления, как решение проблемы, позволит предоставить муниципальную услугу «Предоставление земельных участков, находящихся в муниципальной собственности муниципального образования «Псковский район» на торгах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предлагаемого правового регулирования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цели предлагаемого правового регулирования: </w:t>
      </w:r>
    </w:p>
    <w:p>
      <w:pPr>
        <w:pStyle w:val="Normal"/>
        <w:spacing w:lineRule="auto" w:line="288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установить порядок и сроки, необходимые в соответствии с законодательными или иными нормативными правовыми актами для предоставления муниципальных услуг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ведения о дополнительных расходах (доходах) субъектов предпринимательской и инвестиционной деятельности и бюджета, связанных с введением предлагаемого правового регулирования общественных отношений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едлагаемое муниципальное правовое регулирование не повлечёт за собой дополнительных расходов у субъектов предпринимательской и инвестиционной деятельности Псков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полномочий, необходимых для реализации предлагаемого муниципального правового регулирования органами местного самоуправления, не потребует дополнительных расходов из бюджета муниципального образования «Псковский район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арианты решения проблем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риант 1: проект постановления будет утвержден, и муниципальная услуга «Предоставление земельных участков, находящихся в муниципальной собственности муниципального образования «Псковский район» на торгах» будет предоставле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иант 2: проект постановления не будет утвержден, и муниципальная услуга «Предоставление земельных участков, находящихся в муниципальной собственности муниципального образования «Псковский район» на торгах»  не будет предоставле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новные группы участников общественных отношений, интересы которых будут затронуты принятием нормативного правового акта, оценка их возможных издержек и вы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 1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группы участников общественных отношений, подверженных влиянию проблемы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физические лица, индивидуальные предприниматели и юридические лица  </w:t>
      </w:r>
      <w:r>
        <w:rPr>
          <w:sz w:val="24"/>
          <w:szCs w:val="24"/>
        </w:rPr>
        <w:t>как получатели услуги; Администрация Псковского района Псковской области, как орган предоставляющий услуг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держки и выгоды основных групп участников общественных отношений от принятия нормативного правового а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проект постановления не возлагает обязанности на субъекты предпринимательской и иной деятельности, не влечет расходов субъектов предпринимательской и иной деятельности, не вводит административных и иных ограничений для субъектов предпринимательской и ин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ыбранный вариант решения проблемы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ариант 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Риски недостижения целей предлагаемого правового регулирования общественных отношений или возможные негативные последствия принятия нормативного правового акта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ые последствия принятия проекта постановления и риски недостижения целей отсутствую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правка о проведении публичных консульт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публичных консультаций: </w:t>
      </w:r>
    </w:p>
    <w:p>
      <w:pPr>
        <w:pStyle w:val="Normal"/>
        <w:jc w:val="both"/>
        <w:rPr/>
      </w:pPr>
      <w:r>
        <w:rPr>
          <w:sz w:val="24"/>
          <w:szCs w:val="24"/>
        </w:rPr>
        <w:t>с 02 июня 2023 года по 22 июня 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убличных консульт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бой желающий, так как проект размещен в открытом доступ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роведения публичных консультац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мнений участников публичных консультаций при размещении проекта нормативного правового акта на официальном сайте Псковского района в сети «Интернет» по адресу: </w:t>
      </w:r>
      <w:hyperlink r:id="rId2">
        <w:r>
          <w:rPr>
            <w:rStyle w:val="InternetLink"/>
            <w:sz w:val="24"/>
            <w:szCs w:val="24"/>
          </w:rPr>
          <w:t>https://pskovskij-r58.gosweb.gosuslugi.ru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результаты публичных консульт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й не поступило </w:t>
      </w:r>
    </w:p>
    <w:p>
      <w:pPr>
        <w:pStyle w:val="Normal"/>
        <w:jc w:val="both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нформация об исполнителе (ответственное лицо, адрес электронной почты и контактный телефон ответственного лица)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управлению муниципальным имуществом  Администрации Псковского района Кудрявцева В.С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телефон: (8112) 29-31-31, электронная почта </w:t>
      </w:r>
      <w:hyperlink r:id="rId3">
        <w:r>
          <w:rPr>
            <w:rStyle w:val="InternetLink"/>
            <w:sz w:val="24"/>
            <w:szCs w:val="24"/>
            <w:lang w:val="en-US"/>
          </w:rPr>
          <w:t>pskovrajo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eg</w:t>
        </w:r>
        <w:r>
          <w:rPr>
            <w:rStyle w:val="InternetLink"/>
            <w:sz w:val="24"/>
            <w:szCs w:val="24"/>
          </w:rPr>
          <w:t>60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КМСЭР </w:t>
        <w:tab/>
        <w:tab/>
        <w:tab/>
        <w:tab/>
        <w:tab/>
        <w:tab/>
        <w:tab/>
        <w:t xml:space="preserve">          М.В. Остап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26» июня 202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">
    <w:name w:val="1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kovskij-r58.gosweb.gosuslugi.ru/" TargetMode="External"/><Relationship Id="rId3" Type="http://schemas.openxmlformats.org/officeDocument/2006/relationships/hyperlink" Target="mailto:pskovrajon@reg60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23:00Z</dcterms:created>
  <dc:creator>User79</dc:creator>
  <dc:description/>
  <cp:keywords/>
  <dc:language>en-US</dc:language>
  <cp:lastModifiedBy>User116</cp:lastModifiedBy>
  <cp:lastPrinted>2019-01-15T17:21:00Z</cp:lastPrinted>
  <dcterms:modified xsi:type="dcterms:W3CDTF">2023-06-19T08:42:00Z</dcterms:modified>
  <cp:revision>43</cp:revision>
  <dc:subject/>
  <dc:title/>
</cp:coreProperties>
</file>