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для проведения оценки регулирующего воздействия к проекту постановления  «Об утверждении Административного регламента Администрации Псковского района предоставления муниципальной услуги  ««Предоставление земельных участков, находящихся в муниципальной собственности  муниципального образования «Псковский район» на торгах»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  предоставления земельного участка, находящегося в муниципальной собственности, в собственность   на  торга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 «   «Предоставление земельных участков, находящихся в муниципальной собственности  муниципального образования «Псковский район» на торгах»   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индивидуальные предприниматели и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едоставление земельных участков, находящихся в муниципальной собственности муниципального образования «Псковский район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30:00Z</dcterms:modified>
  <cp:revision>27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