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0"/>
        <w:jc w:val="center"/>
        <w:rPr>
          <w:sz w:val="25"/>
          <w:szCs w:val="25"/>
        </w:rPr>
      </w:pPr>
      <w:r>
        <w:rPr>
          <w:sz w:val="25"/>
          <w:szCs w:val="25"/>
        </w:rPr>
        <w:t>Уведомление</w:t>
      </w:r>
    </w:p>
    <w:p>
      <w:pPr>
        <w:pStyle w:val="Normal"/>
        <w:autoSpaceDE w:val="false"/>
        <w:ind w:firstLine="600"/>
        <w:jc w:val="center"/>
        <w:rPr>
          <w:sz w:val="25"/>
          <w:szCs w:val="25"/>
        </w:rPr>
      </w:pPr>
      <w:r>
        <w:rPr>
          <w:sz w:val="25"/>
          <w:szCs w:val="25"/>
        </w:rPr>
        <w:t>о проведении публичных консультаций по проекту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1. Вид проекта: Постановление Администрации Псков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2. Наименование проекта: Постановление Администрации Псковского района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«Об утверждении Административного регламента Администрации Псковского района предоставления муниципальной услуги  ««Предоставление земельных участков, находящихся в муниципальной собственности  муниципального образования «Псковский район» на торгах»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3. Планируемый срок вступления в силу нормативного правового акта: июль 2023г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 xml:space="preserve">4. Разработчик проекта: Комитет по управлению муниципальным имуществом Псковского района. 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5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общественных отношений: </w:t>
      </w:r>
      <w:r>
        <w:rPr>
          <w:sz w:val="26"/>
          <w:szCs w:val="26"/>
        </w:rPr>
        <w:t xml:space="preserve">Земельный кодекс Российской Федерации, Федеральные законы от 27 июля 2010 года № 210-ФЗ «Об организации предоставления государственных и муниципальных услуг»,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>6. Проблема, на решение которой направлен предлагаемый способ регулирования общественных отношений: данное постановление устанавливает принципы взаимодействия органов местного самоуправления с физическими лицами, с юридическими лицами, с субъектами предпринимательской или инвестиционной деятельности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7. Круг лиц, на которых будет распространено действие проекта: физические лица, юридические лиц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убъекты малого и среднего предпринимательства, субъекты инвестиционной деятельности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8.Необходимость установления переходного периода: отсутствует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9. Необходимость и период распространения предлагаемого способа правового регулирования общественных отношений на ранее возникшие отношения: отсутству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5"/>
          <w:szCs w:val="25"/>
        </w:rPr>
        <w:tab/>
        <w:t xml:space="preserve">10. Краткое изложение целей правового регулирования общественных отношений:  </w:t>
      </w:r>
      <w:r>
        <w:rPr>
          <w:sz w:val="26"/>
          <w:szCs w:val="26"/>
        </w:rPr>
        <w:t xml:space="preserve">   предоставление земельного участка из земель, находящихся в муниципальной собственности муниципального образования «Псковский район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 xml:space="preserve">11. Общая характеристика регулируемых общественных отношений: рассмотрение обращений по вопросам  </w:t>
      </w:r>
      <w:r>
        <w:rPr>
          <w:sz w:val="26"/>
          <w:szCs w:val="26"/>
        </w:rPr>
        <w:t xml:space="preserve"> предоставления земельного участка из земель, находящихся в муниципальной собственности муниципального образования «Псковский район».</w:t>
      </w:r>
    </w:p>
    <w:p>
      <w:pPr>
        <w:pStyle w:val="Normal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12. Срок, в течение которого разработчиком проекта принимаются предложения (со дня размещения на официальном сайте настоящего уведомления): 15 рабочих дней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 xml:space="preserve">13. Контактные данные для направления предложений (ответственное лицо, адрес электронной почты и телефон ответственного лица): Кудрявцева Вера Семеновна – Председатель комитета по управлению муниципальным имуществом Псковского района, 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рафик работы: понедельник - пятница: с 9.00 до 18.00 (перерыв с 13.00 до 14.00); 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ходные дни: суббота, воскресенье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5"/>
          <w:szCs w:val="25"/>
        </w:rPr>
        <w:t>адрес электронной почты: pskovrajon@reg60.ru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5"/>
          <w:szCs w:val="25"/>
        </w:rPr>
        <w:t>приемная Администрации Псковского района: 8 (8112) 29-31-31;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>14. Иная информация (по решению разработчика проекта)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3:00Z</dcterms:created>
  <dc:creator>USER31</dc:creator>
  <dc:description/>
  <cp:keywords/>
  <dc:language>en-US</dc:language>
  <cp:lastModifiedBy>User116</cp:lastModifiedBy>
  <cp:lastPrinted>2021-02-16T11:16:00Z</cp:lastPrinted>
  <dcterms:modified xsi:type="dcterms:W3CDTF">2023-06-02T11:32:00Z</dcterms:modified>
  <cp:revision>24</cp:revision>
  <dc:subject/>
  <dc:title>Уведомление</dc:title>
</cp:coreProperties>
</file>