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для проведения оценки регулирующего воздействия к проекту постановления «Об утверждении Административного регламента Администрации Псковского района предоставления муниципальной  услуги  «Предоставление земельного участка, находящегося в муниципальной собственности, в собственность бесплатн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b/>
          <w:sz w:val="26"/>
          <w:szCs w:val="26"/>
        </w:rPr>
        <w:t>1. Сведения о проблеме, на решение которой направлено предлагаемое правовое регулирование.</w:t>
      </w:r>
      <w:r>
        <w:rPr>
          <w:sz w:val="26"/>
          <w:szCs w:val="26"/>
        </w:rPr>
        <w:t xml:space="preserve">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21 декабря    2004 года № 172-ФЗ «О переводе земель или земельных участков из одной категории в другую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,</w:t>
      </w:r>
      <w:r>
        <w:rPr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Цели предполагаемого регулирования</w:t>
      </w:r>
      <w:r>
        <w:rPr>
          <w:sz w:val="26"/>
          <w:szCs w:val="26"/>
        </w:rPr>
        <w:t xml:space="preserve"> –   предоставление земельного участка, находящегося в муниципальной собственности, в собственность беспла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Описание предлагаемого правового регулирования</w:t>
      </w:r>
      <w:r>
        <w:rPr>
          <w:sz w:val="26"/>
          <w:szCs w:val="26"/>
        </w:rPr>
        <w:t xml:space="preserve"> - регламент устанавливает  стандарт  предоставления  муниципальной услуги  «Предоставление земельного участка, находящегося в муниципальной собственности, в собственность бесплатно», определяет порядок предоставления  муниципальной услуги, состав, последовательность и сроки выполнения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Основные группы участников отношений, заинтересованные лица</w:t>
      </w:r>
      <w:r>
        <w:rPr>
          <w:sz w:val="26"/>
          <w:szCs w:val="26"/>
        </w:rPr>
        <w:t xml:space="preserve"> – физические лиц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5. Размер потенциально возможных соответствующих расходов и доходов бюджета МО «Псковский район» - </w:t>
      </w:r>
      <w:r>
        <w:rPr>
          <w:sz w:val="26"/>
          <w:szCs w:val="26"/>
        </w:rPr>
        <w:t>принятие данного проекта постановления не повлечёт финансовые затраты бюджета на организацию исполнения данного проекта постано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 xml:space="preserve">6. Описание новых обязанностей, запретов и ограничений для субъектов предпринимательства - </w:t>
      </w:r>
      <w:r>
        <w:rPr>
          <w:sz w:val="26"/>
          <w:szCs w:val="26"/>
        </w:rPr>
        <w:t>данный проект постановления не возлагает обязанности на субъекты предпринимательской и иной деятельности, не влечё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 Размер потенциально возможных расходов субъектов предпринимательской деятельности</w:t>
      </w:r>
      <w:r>
        <w:rPr>
          <w:sz w:val="26"/>
          <w:szCs w:val="26"/>
        </w:rPr>
        <w:t xml:space="preserve"> - принятие данного постановления не влечёт за собой изменение расходов вышеуказанных лиц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8. Положительные и отрицательные последствия и риски решения проблемы предложенным способом регулирования</w:t>
      </w:r>
      <w:r>
        <w:rPr>
          <w:sz w:val="26"/>
          <w:szCs w:val="26"/>
        </w:rPr>
        <w:t xml:space="preserve"> - проект не влечёт изменение содержания прав и обязанностей субъектов предпринимательской деятельности, содержания и порядка реализации полномочий органов местного самоуправления Псковского района в отношениях с субъектами предпринимательск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9. Предполагаемая дата вступления в силу проекта нормативного правового акта, оценка необходимости установления переходного периода</w:t>
      </w:r>
      <w:r>
        <w:rPr>
          <w:sz w:val="26"/>
          <w:szCs w:val="26"/>
        </w:rPr>
        <w:t xml:space="preserve"> – июль 2023 г., необходимость установления переходного периода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10. Индикативные показатели, программы мониторинга и иные способы (методы) оценки достижения заявленных целей регулирован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дикативные показатели:</w:t>
            </w:r>
          </w:p>
        </w:tc>
      </w:tr>
      <w:tr>
        <w:trPr>
          <w:trHeight w:val="35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ого участка, находящегося в муниципальной собственности, в собственность бесплат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тета по  управл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ым имуществом Псковского района                               В.С. Кудрявцева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4:00Z</dcterms:created>
  <dc:creator>КЭР</dc:creator>
  <dc:description/>
  <cp:keywords/>
  <dc:language>en-US</dc:language>
  <cp:lastModifiedBy>User116</cp:lastModifiedBy>
  <cp:lastPrinted>2019-01-15T16:43:00Z</cp:lastPrinted>
  <dcterms:modified xsi:type="dcterms:W3CDTF">2023-06-02T11:18:00Z</dcterms:modified>
  <cp:revision>19</cp:revision>
  <dc:subject/>
  <dc:title>Пояснительная записка для проведения оценки регулирующего воздействия к проекту постановления «Выдача градостроительного плана земельного участка»</dc:title>
</cp:coreProperties>
</file>