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14"/>
      <w:bookmarkEnd w:id="0"/>
      <w:r>
        <w:rPr>
          <w:sz w:val="24"/>
          <w:szCs w:val="24"/>
        </w:rPr>
        <w:t>Свод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проведения оценки регулирующего воздейст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муниципального нормативного правов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аботчик проекта: </w:t>
      </w:r>
      <w:r>
        <w:rPr>
          <w:sz w:val="24"/>
          <w:szCs w:val="24"/>
        </w:rPr>
        <w:t>- Комитет по управлению муниципальным имуществом  Администрации Псковск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проекта:</w:t>
      </w:r>
      <w:r>
        <w:rPr>
          <w:sz w:val="24"/>
          <w:szCs w:val="24"/>
        </w:rPr>
        <w:t xml:space="preserve"> проект муниципального нормативного правового акта - проект постановления Администрации Псковского района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b/>
          <w:sz w:val="24"/>
          <w:szCs w:val="24"/>
        </w:rPr>
        <w:t>Наименование проекта:</w:t>
      </w:r>
      <w:r>
        <w:rPr>
          <w:sz w:val="24"/>
          <w:szCs w:val="24"/>
        </w:rPr>
        <w:t xml:space="preserve"> Об утверждении Административного регламента Администрации Псковского района предоставления муниципальной услуги «</w:t>
      </w:r>
      <w:r>
        <w:rPr>
          <w:rFonts w:eastAsia="Times New Roman"/>
          <w:sz w:val="24"/>
          <w:szCs w:val="24"/>
          <w:lang w:eastAsia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.</w:t>
      </w:r>
    </w:p>
    <w:p>
      <w:pPr>
        <w:pStyle w:val="Style1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блема, на решение которой направлено принятие нормативного правового 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существующей проблем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сутствие муниципального нормативно правового акта, регламентирующего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ы (источники) возникновения проблемы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екта постановления возникла в связи с требованиями Федерального законодательст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гативные эффекты, связанные с существованием проблемы:</w:t>
      </w:r>
    </w:p>
    <w:p>
      <w:pPr>
        <w:pStyle w:val="11"/>
        <w:ind w:firstLine="54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утствие данного способа правового регулирования приведет к невозможности предоставления муниципальной услуги: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иски и предполагаемые последствия, связанные с сохранением текущего по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Федерального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можность решения проблемы иными правовыми, финансово-экономическими, информационными, техническими или организационными средствами:</w:t>
      </w:r>
      <w:r>
        <w:rPr>
          <w:sz w:val="24"/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утверждение проекта постановления, как решение проблемы, позволит предоставить муниципальную услугу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предлагаемого правового регулирования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 предлагаемого правового регулирования: </w:t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становить порядок и сроки, необходимые в соответствии с законодательными или иными нормативными правовыми актами для предоставления муниципальных услуг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ведения о дополнительных расходах (доходах) субъектов предпринимательской и инвестиционной деятельности и бюджета, связанных с введением предлагаемого правового регулирования общественных отношений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лагаемое муниципальное правовое регулирование не повлечёт за собой дополнительных расходов у субъектов предпринимательской и инвестиционной деятельности Пс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лномочий, необходимых для реализации предлагаемого муниципального правового регулирования органами местного самоуправления, не потребует дополнительных расходов из бюджета муниципального образования «Псковский район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арианты решения проблем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ариант 1: проект постановления будет утвержден, и муниципальная услуга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удет предоставлена </w:t>
      </w:r>
    </w:p>
    <w:p>
      <w:pPr>
        <w:pStyle w:val="Normal"/>
        <w:jc w:val="both"/>
        <w:rPr/>
      </w:pPr>
      <w:r>
        <w:rPr>
          <w:sz w:val="24"/>
          <w:szCs w:val="24"/>
        </w:rPr>
        <w:t>Вариант 2: проект постановления не будет утвержден, и муниципальная услуга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будет предоставлена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группы участников общественных отношений, интересы которых будут затронуты принятием нормативного правового акта, оценка их возможных издержек и вы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руппы участников общественных отношений, подверженных влиянию проблем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физические лица, индивидуальные предприниматели и юридические лица, </w:t>
      </w:r>
      <w:r>
        <w:rPr>
          <w:sz w:val="24"/>
          <w:szCs w:val="24"/>
        </w:rPr>
        <w:t>как получатели услуги; Администрация Псковского района Псковской области, как орган предоставляющий услуг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держки и выгоды основных групп участников общественных отношений от принятия нормативного правового 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постановления не возлагает обязанности на субъекты предпринимательской и иной деятельности, не влече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ыбранный вариант решения пробле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ариант 1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Риски недостижения целей предлагаемого правового регулирования общественных отношений или возможные негативные последствия принятия нормативного правового акт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последствия принятия проекта постановления и риски недостижения целей отсутствую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правка о проведении публичных консульт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публичных консультаций: </w:t>
      </w:r>
    </w:p>
    <w:p>
      <w:pPr>
        <w:pStyle w:val="Normal"/>
        <w:jc w:val="both"/>
        <w:rPr/>
      </w:pPr>
      <w:r>
        <w:rPr>
          <w:sz w:val="24"/>
          <w:szCs w:val="24"/>
        </w:rPr>
        <w:t>с 02 июня 2023 года по 22 июня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й желающий, так как проект размещен в открытом доступ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ведения публичных консультац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мнений участников публичных консультаций при размещении проекта нормативного правового акта на официальном сайте Псковского района в сети «Интернет» по адресу: </w:t>
      </w:r>
      <w:hyperlink r:id="rId2">
        <w:r>
          <w:rPr>
            <w:rStyle w:val="InternetLink"/>
            <w:sz w:val="24"/>
            <w:szCs w:val="24"/>
          </w:rPr>
          <w:t>https://pskovskij-r58.gosweb.gosuslugi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зультаты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й не поступило </w:t>
      </w:r>
    </w:p>
    <w:p>
      <w:pPr>
        <w:pStyle w:val="Normal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б исполнителе (ответственное лицо, адрес электронной почты и контактный телефон ответственного лица)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управлению муниципальным имуществом  Администрации Псковского района Кудрявцева В.С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(8112) 29-31-3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pskovraj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eg</w:t>
        </w:r>
        <w:r>
          <w:rPr>
            <w:rStyle w:val="InternetLink"/>
            <w:sz w:val="24"/>
            <w:szCs w:val="24"/>
          </w:rPr>
          <w:t>60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КМСЭР </w:t>
        <w:tab/>
        <w:tab/>
        <w:tab/>
        <w:tab/>
        <w:tab/>
        <w:tab/>
        <w:tab/>
        <w:t xml:space="preserve">          М.В. Оста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26» июня 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1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kovskij-r58.gosweb.gosuslugi.ru/" TargetMode="External"/><Relationship Id="rId3" Type="http://schemas.openxmlformats.org/officeDocument/2006/relationships/hyperlink" Target="mailto:pskovrajon@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3:00Z</dcterms:created>
  <dc:creator>User79</dc:creator>
  <dc:description/>
  <cp:keywords/>
  <dc:language>en-US</dc:language>
  <cp:lastModifiedBy>User116</cp:lastModifiedBy>
  <cp:lastPrinted>2019-01-15T17:21:00Z</cp:lastPrinted>
  <dcterms:modified xsi:type="dcterms:W3CDTF">2023-06-13T06:32:00Z</dcterms:modified>
  <cp:revision>43</cp:revision>
  <dc:subject/>
  <dc:title/>
</cp:coreProperties>
</file>