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од предлож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ходе публичных консультаций по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ид проекта: Постановлени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/>
        <w:t>2. Наименование проекта: «</w:t>
      </w:r>
      <w:r>
        <w:rPr>
          <w:sz w:val="26"/>
          <w:szCs w:val="26"/>
        </w:rPr>
        <w:t>«Об утверждении Административного регламента Администрации Псковского района предоставления муниципальной услуги -   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 сервитута,  публичного сервитут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редложения принимались разработчиком проекта: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>с  02.06.2023 по  22.06.2023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Общее число участников публичных консультац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Общее число получ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Число учт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Число предложений, учтенных частично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Число отклон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Свод предложений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</w:r>
    </w:p>
    <w:tbl>
      <w:tblPr>
        <w:tblW w:w="101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4"/>
        <w:gridCol w:w="1618"/>
        <w:gridCol w:w="1718"/>
        <w:gridCol w:w="1573"/>
        <w:gridCol w:w="1749"/>
        <w:gridCol w:w="13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публичных консультац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едставления пред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пред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рассмотрения предложения разработчиком 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й разработчика проекта (причины полного или частичного отклонения предлож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разработчика проекта______________ Кудрявцева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6 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48:00Z</dcterms:created>
  <dc:creator>User79</dc:creator>
  <dc:description/>
  <cp:keywords/>
  <dc:language>en-US</dc:language>
  <cp:lastModifiedBy>User116</cp:lastModifiedBy>
  <cp:lastPrinted>2020-05-21T17:44:00Z</cp:lastPrinted>
  <dcterms:modified xsi:type="dcterms:W3CDTF">2023-06-22T11:44:00Z</dcterms:modified>
  <cp:revision>29</cp:revision>
  <dc:subject/>
  <dc:title/>
</cp:coreProperties>
</file>