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 будет предоставл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  не будет предоставле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индивидуальные предприниматели и юридические лица 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22T12:08:00Z</dcterms:modified>
  <cp:revision>46</cp:revision>
  <dc:subject/>
  <dc:title/>
</cp:coreProperties>
</file>