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28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д.Федоровщина, ул.Майская, д.1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площадью 24 кв.м.   в отношении   земельного участка с кадастровым номером  60:18:0112601:1277   с местоположением: Псковская область, Псковский район, СП «Логозовская  волость», д.Федоровщина  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 д.Федоровщина, ул.Майская, д.11.</w:t>
      </w:r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5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5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5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4T05:45:00Z</dcterms:created>
  <dc:creator>1</dc:creator>
  <dc:description/>
  <dc:language>en-US</dc:language>
  <cp:lastModifiedBy>User58</cp:lastModifiedBy>
  <cp:lastPrinted>2022-06-09T12:18:00Z</cp:lastPrinted>
  <dcterms:modified xsi:type="dcterms:W3CDTF">2023-07-14T05:45:00Z</dcterms:modified>
  <cp:revision>3</cp:revision>
  <dc:subject/>
  <dc:title/>
</cp:coreProperties>
</file>