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  д.Борисовичи.</w:t>
      </w:r>
    </w:p>
    <w:p>
      <w:pPr>
        <w:pStyle w:val="Style15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исание местоположения земельного участка, в отношении которого испрашивается публичный сервитут: </w:t>
        <w:tab/>
        <w:tab/>
        <w:tab/>
        <w:tab/>
        <w:tab/>
        <w:tab/>
        <w:tab/>
        <w:tab/>
        <w:tab/>
        <w:t>-публичный сервитут площадью 27 кв.м.   в отношении   земельного участка с кадастровым номером  60:18:0060201:6866     с местоположением: Псковская область, Псковский район, СП «Завеличенская волость», д.Борисовичи  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 Завеличенская волость,   д.Борисовичи;</w:t>
        <w:tab/>
        <w:tab/>
        <w:tab/>
        <w:tab/>
        <w:tab/>
        <w:tab/>
        <w:tab/>
        <w:tab/>
        <w:tab/>
        <w:tab/>
        <w:tab/>
        <w:t>-публичный сервитут площадью 7 кв.м.   в отношении   земельного участка с кадастровым номером  60:18:0060201:5838     с местоположением: Псковская область, Псковский район, СП «Завеличенская волость», д.Борисовичи  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 Завеличенская волость,   д.Борисовичи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5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0:29:00Z</dcterms:created>
  <dc:creator>1</dc:creator>
  <dc:description/>
  <cp:keywords/>
  <dc:language>en-US</dc:language>
  <cp:lastModifiedBy>User58</cp:lastModifiedBy>
  <cp:lastPrinted>2022-06-09T12:18:00Z</cp:lastPrinted>
  <dcterms:modified xsi:type="dcterms:W3CDTF">2023-05-22T07:19:00Z</dcterms:modified>
  <cp:revision>37</cp:revision>
  <dc:subject/>
  <dc:title> </dc:title>
</cp:coreProperties>
</file>