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Ершовская волость,  примерно 0,01 км южнее д.Ершово, КН 60:18:0050606:227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374 кв.м.   в отношении   земельного участка с кадастровым номером  60:18:0050606:215,     с местоположением: Псковская область, Псковский район, СП «Ершовская волость», д.Ершово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Ершовская волость,  примерно 0,01 км южнее д.Ершово, КН 60:18:0050606:227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0:29:00Z</dcterms:created>
  <dc:creator>1</dc:creator>
  <dc:description/>
  <cp:keywords/>
  <dc:language>en-US</dc:language>
  <cp:lastModifiedBy>User58</cp:lastModifiedBy>
  <cp:lastPrinted>2022-06-09T12:18:00Z</cp:lastPrinted>
  <dcterms:modified xsi:type="dcterms:W3CDTF">2023-05-19T12:11:00Z</dcterms:modified>
  <cp:revision>33</cp:revision>
  <dc:subject/>
  <dc:title> </dc:title>
</cp:coreProperties>
</file>