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Середкинская волость,   с.Середка, ул.Басклеева, д.1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8 кв.м.   в отношении   земельного участка с кадастровым номером  60:18:0000000:1753,     с местоположением: Псковская область, Псковский район, СП «Середкинская  волость», с.Середк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Середкинская волость,   с.Середка, ул.Басклеева, д.1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5-19T12:37:00Z</dcterms:modified>
  <cp:revision>4</cp:revision>
  <dc:subject/>
  <dc:title> </dc:title>
</cp:coreProperties>
</file>