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Середкинская волость,   с.Середка, ул.Басклеева, д.16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7 кв.м.   в отношении   земельного участка с кадастровым номером  60:18:0000000:1753,     с местоположением: Псковская область, Псковский район, СП «Середкинская  волость», с.Середка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Середкинская волость,   с.Середка, ул.Басклеева, д.16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13:00Z</dcterms:created>
  <dc:creator>1</dc:creator>
  <dc:description/>
  <cp:keywords/>
  <dc:language>en-US</dc:language>
  <cp:lastModifiedBy>User58</cp:lastModifiedBy>
  <cp:lastPrinted>2022-06-09T12:18:00Z</cp:lastPrinted>
  <dcterms:modified xsi:type="dcterms:W3CDTF">2023-05-19T12:37:00Z</dcterms:modified>
  <cp:revision>6</cp:revision>
  <dc:subject/>
  <dc:title> </dc:title>
</cp:coreProperties>
</file>