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Соловьи, д.42.</w:t>
      </w:r>
    </w:p>
    <w:p>
      <w:pPr>
        <w:pStyle w:val="Style15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>публичный сервитут площадью 1 кв.м.   в отношении   земельного участка с кадастровым номером  60:18:0000000:1581     с местоположением: Псковская область, Псковский район, СП «Ядровская волость», д.Соловьи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Ядровская волость,   д.Соловьи, д.42</w:t>
        <w:tab/>
        <w:tab/>
        <w:tab/>
        <w:tab/>
        <w:tab/>
        <w:tab/>
        <w:tab/>
        <w:tab/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5-22T07:39:00Z</dcterms:modified>
  <cp:revision>39</cp:revision>
  <dc:subject/>
  <dc:title> </dc:title>
</cp:coreProperties>
</file>