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Федоровщина, ул.Майская, д.3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местоположения земельного участка, в отношении которого испрашивается публичный сервитут: </w:t>
        <w:tab/>
        <w:tab/>
        <w:tab/>
        <w:tab/>
        <w:tab/>
        <w:tab/>
        <w:tab/>
        <w:tab/>
        <w:tab/>
        <w:tab/>
        <w:tab/>
        <w:t>-публичный сервитут площадью 73 кв.м.   в отношении   земельного участка с кадастровым номером  60:18:0000000:349 с местоположением: Псковская область, Псковский район,  автомобильная дорога общего пользования регионального значения «Неелово-Кудина Гора-Печоры»;</w:t>
        <w:tab/>
        <w:tab/>
        <w:tab/>
        <w:tab/>
        <w:tab/>
        <w:tab/>
        <w:tab/>
        <w:tab/>
        <w:tab/>
        <w:t xml:space="preserve">-публичный сервитут площадью 1670 кв.м.   в отношении   земельного участка с кадастровым номером  60:18:0112601:1277 с местоположением: Псковская область, Псковский район,   СП «Логозовская волость», д.Федоровщина;   </w:t>
        <w:tab/>
        <w:tab/>
        <w:tab/>
        <w:tab/>
        <w:t xml:space="preserve">-публичный сервитут площадью 1310 кв.м.   в отношении   земельного участка с кадастровым номером  60:18:0112601:1258 с местоположением: Псковская область, Псковский район,   СП «Логозовская волость», д.Федоровщина     </w:t>
        <w:tab/>
        <w:tab/>
        <w:tab/>
        <w:tab/>
        <w:t xml:space="preserve">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 д.Федоровщина, ул.Майская, д.3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3-07-14T10:04:00Z</dcterms:modified>
  <cp:revision>10</cp:revision>
  <dc:subject/>
  <dc:title> </dc:title>
</cp:coreProperties>
</file>