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39.37 Земельного кодекса Российской Федерации Администрация  Псковского района информирует о возможном установлении публичного сервитута   с целью размещения инженерных сооружений  сетей водопровода 1-й очереди в д.Борисовичи Псковского района Псковской области. 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60290 кв.м.  на земельные участки с КН 60:18:0060601:614, 60:18:0060601:3897, 60:18:0060601:3896,  60:18:0060601:3895,  60:18:0060601:3943, 60:18:0060601:3944,  60:18:0060601:3945, 60:18:0060601:317, 60:18:0060601:608, 60:18:0060601:320, 60:18:0060601:436, 60:18:0060601:454, 60:18:0060601:453, 60:18:0060601:452, 60:18:0060601:3887, 60:18:0060601:3886, 60:18:0060601:456, 60:18:0060601:445, 60:18:0060601:234, 60:18:0060601:449, 60:18:0060601:446,  60:18:0060601:444, 60:18:0060601:235, 60:18:0060601:437, 60:18:0060601:421, 60:18:0060601:419, 60:18:0060601:405, 60:18:0060601:418, 60:18:0060601:385, 60:18:0060601:407, 60:18:0060601:406, 60:18:0060601:3903, 60:18:0060601:3904, 60:18:0060601:393, 60:18:0060601:3969, 60:18:0060601:3855, 60:18:0060601:3856, 60:18:0060601:3849, 60:18:0060601:3848, 60:18:0060601:3877, 60:18:0060601:3853, 60:18:0060601:417, 60:18:0060601:422, 60:18:0060601:423, 60:18:0060601:424, 60:18:0060601:34, 60:18:0060601:431, 60:18:0060601:1050, 60:18:0060601:608, 60:18:0060601:660, 60:18:0060601:66 с местоположением:  Псковская область, Псковский район,   СП Завеличенская волость, д.Борисовичи  для   размещения инженерных сооружений  сетей водопровода 1-й очереди в д.Борисовичи Псковского района Псковской области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30 (три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spacing w:before="280" w:after="280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29:00Z</dcterms:created>
  <dc:creator>1</dc:creator>
  <dc:description/>
  <cp:keywords/>
  <dc:language>en-US</dc:language>
  <cp:lastModifiedBy>User58</cp:lastModifiedBy>
  <cp:lastPrinted>2022-06-09T12:18:00Z</cp:lastPrinted>
  <dcterms:modified xsi:type="dcterms:W3CDTF">2023-08-14T08:41:00Z</dcterms:modified>
  <cp:revision>19</cp:revision>
  <dc:subject/>
  <dc:title> </dc:title>
</cp:coreProperties>
</file>