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39.37 Земельного кодекса Российской Федерации Администрация  Псковского района информирует о возможном установлении публичного сервитута   для строительства магистральных сетей хозяйственно-бытовой канализации  в целях комплексного освоения земельного участка с КН 60:18:0060601:234 в д.Борисовичи Псковского района Псковской области. </w:t>
      </w:r>
    </w:p>
    <w:p>
      <w:pPr>
        <w:pStyle w:val="Style15"/>
        <w:jc w:val="both"/>
        <w:rPr/>
      </w:pPr>
      <w:r>
        <w:rPr>
          <w:sz w:val="26"/>
          <w:szCs w:val="26"/>
        </w:rPr>
        <w:t xml:space="preserve">Описание местоположения земельного участка, в отношении которого испрашивается публичный сервитут: публичный сервитут площадью 645 кв.м.  на земельный участок с КН 60:18:0000000:660,  с местоположением:   относительно ориентира, расположенного в границах участка, почтовый адрес ориентира: Псков-Изборск-граница с Эстонской Республикой, вид разрешенного использования для нужд транспорта. Цель  установления публичного сервитута: для строительства магистральных сетей хозяйственно-бытовой канализации  в целях комплексного освоения земельного участка с КН 60:18:0060601:234 в д.Борисовичи Псковского района Псковской области. 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30 (три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spacing w:before="280" w:after="280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0:29:00Z</dcterms:created>
  <dc:creator>1</dc:creator>
  <dc:description/>
  <cp:keywords/>
  <dc:language>en-US</dc:language>
  <cp:lastModifiedBy>User58</cp:lastModifiedBy>
  <cp:lastPrinted>2022-06-09T12:18:00Z</cp:lastPrinted>
  <dcterms:modified xsi:type="dcterms:W3CDTF">2023-09-07T14:08:00Z</dcterms:modified>
  <cp:revision>22</cp:revision>
  <dc:subject/>
  <dc:title> </dc:title>
</cp:coreProperties>
</file>