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1"/>
        <w:gridCol w:w="377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субъект Российской Федерации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Псковская область</w:t>
            </w:r>
            <w:r>
              <w:rPr>
                <w:rFonts w:cs="Arial" w:ascii="Arial" w:hAnsi="Arial"/>
                <w:sz w:val="20"/>
                <w:lang w:eastAsia="ru-RU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муниципальное образование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Псковский район</w:t>
            </w:r>
            <w:r>
              <w:rPr>
                <w:rFonts w:cs="Arial" w:ascii="Arial" w:hAnsi="Arial"/>
                <w:sz w:val="20"/>
                <w:lang w:eastAsia="ru-RU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населенный пункт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д.Кирово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N кадастрового квартала (нескольких смежных кадастровых кварталов):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:18:0101502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Иные сведения, позволяющие определить местоположение территории, на которой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выполняются комплексные кадастровые работы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СП «Краснопрудская волость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соответствии с государственным (муниципальным) контрактом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от "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09</w:t>
            </w:r>
            <w:r>
              <w:rPr>
                <w:rFonts w:cs="Arial" w:ascii="Arial" w:hAnsi="Arial"/>
                <w:sz w:val="20"/>
                <w:lang w:eastAsia="ru-RU"/>
              </w:rPr>
              <w:t>" марта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202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г. N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101 </w:t>
            </w:r>
            <w:r>
              <w:rPr>
                <w:rFonts w:cs="Arial" w:ascii="Arial" w:hAnsi="Arial"/>
                <w:sz w:val="20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г. Псков, ул.О. Кошевого, д.4.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работы согласительной комиссии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или на официальных сайтах в информационно-телекоммуникационной сети "Интернет":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Администрация Псковского район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заказчика комплексных кадастровых работ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pskovrajon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.</w:t>
            </w: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reg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.</w:t>
            </w: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r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Комитет по управлению государственным имуществом Псковской обла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  <w:u w:val="single"/>
                <w:lang w:val="en-US"/>
              </w:rPr>
              <w:t>gki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pskov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r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Управление Росреестра по Псковской обла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органа кадастрового учета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rosreestr.gov.ru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:18:0101502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остоится по адресу: г. Псков, ул.О.Кошевого,д.4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lang w:eastAsia="ru-RU"/>
              </w:rPr>
              <w:t>"31" августа 2023 г. в  14 часов  30 минут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   с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"10" августа 2023 г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. по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"30" августа  202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г. 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Возражения оформляются в соответствии с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lang w:eastAsia="ru-RU"/>
                </w:rPr>
                <w:t>частью 15 статьи 42.10</w:t>
              </w:r>
            </w:hyperlink>
            <w:r>
              <w:rPr>
                <w:rFonts w:cs="Arial" w:ascii="Arial" w:hAnsi="Arial"/>
                <w:sz w:val="20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spacing w:val="40"/>
      <w:sz w:val="2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Pathseparator">
    <w:name w:val="path__separator"/>
    <w:basedOn w:val="Style13"/>
    <w:qFormat/>
    <w:rPr/>
  </w:style>
  <w:style w:type="character" w:styleId="4">
    <w:name w:val="Заголовок 4 Знак"/>
    <w:qFormat/>
    <w:rPr>
      <w:b/>
      <w:spacing w:val="4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0DB6A08DF0209FFF1FDBEBF40A674CD6CA9587617AD10E8732EDF0B3F60FF5BD47EDFA02373F9D508FF3B790333AC2715F82246BHFB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4:51:00Z</dcterms:created>
  <dc:creator>Николаева Ираида Ивановна</dc:creator>
  <dc:description/>
  <cp:keywords/>
  <dc:language>en-US</dc:language>
  <cp:lastModifiedBy>User58</cp:lastModifiedBy>
  <cp:lastPrinted>2021-10-12T14:40:00Z</cp:lastPrinted>
  <dcterms:modified xsi:type="dcterms:W3CDTF">2023-08-09T09:25:00Z</dcterms:modified>
  <cp:revision>4</cp:revision>
  <dc:subject/>
  <dc:title>ЗАДАНИЕ</dc:title>
</cp:coreProperties>
</file>