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Ваулино, Михайловский проезд, д.8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86 кв.м.   в отношении   земельного участка с кадастровым номером  60:18:0140202:665,     с местоположением: Псковская область, Псковский район, СП «Писковичская  волость», д.Ваулино, 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Писковичская волость,   д.Ваулино, Михайловский проезд, д.8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8-11T10:22:00Z</dcterms:modified>
  <cp:revision>15</cp:revision>
  <dc:subject/>
  <dc:title> </dc:title>
</cp:coreProperties>
</file>