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Земельного кодекса Российской Федерации Администрация  Псковского района информирует о возможном установлении публичного  сервитута на часть земельного участка с КН 60:18:0060201:2088 в целях    прохода и проезда неограниченного круга лиц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земельного участка, в отношении которого испрашивается публичный сервитут: публичный сервитут площадью 469 кв.м.   в отношении земельного участка с  кадастровым номером 60:18:0060201:2088  с местоположением: Псковская область, Псковский район, СП «Завеличенская волость», южнее д.Борисовичи в целях   прохода и проезда неограниченного круга лиц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гласно прилагаемой схеме.</w:t>
        </w:r>
      </w:hyperlink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Заинтересованные лица в течение 15 календарных  дней со дня публикации извещения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  по адресу:</w:t>
      </w:r>
      <w:r>
        <w:rPr>
          <w:sz w:val="28"/>
          <w:szCs w:val="28"/>
        </w:rPr>
        <w:t xml:space="preserve"> г. Псков, ул.Школьная, д.26, каб.10. </w:t>
        <w:tab/>
        <w:t xml:space="preserve">Комитет по управлению муниципальным имуществом  Псковского района (далее Комитет): г. Псков, ул.Школьная, д.26, каб.10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фициальный сайт Администрации  Псковского района  в сети Интернет –  </w:t>
      </w:r>
      <w:r>
        <w:rPr>
          <w:sz w:val="28"/>
          <w:szCs w:val="28"/>
          <w:lang w:val="en-US"/>
        </w:rPr>
        <w:t>psk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vraj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58</cp:lastModifiedBy>
  <cp:lastPrinted>2023-01-31T08:49:00Z</cp:lastPrinted>
  <dcterms:modified xsi:type="dcterms:W3CDTF">2023-08-14T08:05:00Z</dcterms:modified>
  <cp:revision>47</cp:revision>
  <dc:subject/>
  <dc:title> </dc:title>
</cp:coreProperties>
</file>