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безопасной  эксплуатации  объекта электросетевого хозяйства         «КЛ-0,4 кВ ПП-4 – ВЛ 0,4 кВ Н.О. Лен.шоссе к.1; ТП № ПП4-ВЛ-0,4 кВ Н.О. Лен.шоссе к.2; ПП-4- опора 0,4 кВ фонар.; между торшерами на мосту Череха».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публичный сервитут площадью 182 кв.м.   в отношении земельных участков   в границах кадастровых  кварталов 60:18:0196603, 60:18:0196604, 60:18:0198903; земельного участка с КН 60:18:0000000:661   с местоположением: Псковская область, Псковский район,  Р-23 Санкт-Петербург-Псков-Пустошка-Невель-граница с Республикой Беларусь  в целях эксплуатации  объекта электросетевого хозяйства  «КЛ-0,4 кВ ПП-4 – ВЛ 0,4 кВ Н.О. Лен.шоссе к.1; ТП № ПП4-ВЛ-0,4 кВ Н.О. Лен.шоссе к.2; ПП-4- опора 0,4 кВ фонар.; между торшерами на мосту Череха». 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7-04T07:10:00Z</dcterms:modified>
  <cp:revision>30</cp:revision>
  <dc:subject/>
  <dc:title> </dc:title>
</cp:coreProperties>
</file>