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ConsPlusTitle"/>
        <w:spacing w:lineRule="auto" w:line="22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 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ерераспределение земель и (или) земельных участков, находящихся в муниципальной собственности, и земельных участков, находящихся в частной собственности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spacing w:lineRule="auto" w:line="22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 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ерераспределение земель и (или) земельных участков, находящихся в муниципальной собственности, и земельных участков, находящихся в частной собственности» 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работан в соответствии  с  Земельным кодексом Российской Федерации, Федеральным  законом от 27 июля 2010 года №210- ФЗ «Об организации предоставления государственных и муниципальных  услуг», от 06.10.2003 года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ab/>
        <w:t xml:space="preserve">Настоящий регламент  </w:t>
      </w:r>
      <w:r>
        <w:rPr>
          <w:sz w:val="28"/>
          <w:szCs w:val="28"/>
        </w:rPr>
        <w:t>определяет порядок предоставления  муниципальной услуги, состав,   последовательность  и сроки выполнения административных процедур,    а также порядок его взаимодействия с заявителями и органами власти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ского района                                                                    В.С. Кудрявцев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1.05.2023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ind w:right="5527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418" w:hanging="0"/>
    </w:pPr>
    <w:rPr>
      <w:sz w:val="28"/>
    </w:rPr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basedOn w:val="Normal"/>
    <w:next w:val="Normal"/>
    <w:qFormat/>
    <w:pPr>
      <w:suppressAutoHyphens w:val="true"/>
    </w:pPr>
    <w:rPr>
      <w:rFonts w:ascii="Arial" w:hAnsi="Arial" w:eastAsia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РАЦИЯ ПСКОВСКОГО РАЙОНА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4:00Z</dcterms:created>
  <dc:creator>Гусакова</dc:creator>
  <dc:description/>
  <cp:keywords/>
  <dc:language>en-US</dc:language>
  <cp:lastModifiedBy>UserPos2</cp:lastModifiedBy>
  <cp:lastPrinted>2021-09-14T17:24:00Z</cp:lastPrinted>
  <dcterms:modified xsi:type="dcterms:W3CDTF">2023-05-12T08:11:00Z</dcterms:modified>
  <cp:revision>49</cp:revision>
  <dc:subject/>
  <dc:title>АДМИНИСРАЦИЯ ПСКОВСКОГО РАЙОНА</dc:title>
</cp:coreProperties>
</file>