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ЯСНИТЕЛЬНАЯ ЗАПИСКА</w:t>
      </w:r>
    </w:p>
    <w:p>
      <w:pPr>
        <w:pStyle w:val="ConsPlusTitle"/>
        <w:spacing w:lineRule="auto" w:line="22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роекту постановления Администрации Псковского района «Об утверждении Административного регламента Администрации Псковского района предоставления муниципальной услуг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муниципального образования «Псковский район», без проведения торгов»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Title"/>
        <w:spacing w:lineRule="auto" w:line="22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постановления Администрации Псковского района «Об утверждении Административного регламента Администрации Псковского района предоставления муниципальной услуг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муниципального образования «Псковский район», без проведения торгов»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азработан в соответствии с Земельным кодексом Российской Федерации, Федеральным  законом от 27 июля 2010 года №210- ФЗ «Об организации предоставления государственных и муниципальных  услуг», от 06.10.2003 года №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становлением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я государственных услуг)», постановлением Администрации Псковского района от 08.04.2014 №72 «Об утверждении порядка разработки административных регламентов предоставления муниципальных услуг Администрацией Псковского района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ab/>
        <w:t xml:space="preserve">Настоящий регламент  </w:t>
      </w:r>
      <w:r>
        <w:rPr>
          <w:sz w:val="28"/>
          <w:szCs w:val="28"/>
        </w:rPr>
        <w:t>определяет порядок предоставления  муниципальной услуги, состав,   последовательность  и сроки выполнения административных процедур,    а также порядок его взаимодействия с заявителями и органами власти при предоставлении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УМИ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Псковского района                                                                    В.С. Кудрявцева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>11.05.2023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ind w:right="5527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Цитата"/>
    <w:basedOn w:val="Normal"/>
    <w:qFormat/>
    <w:pPr>
      <w:ind w:left="567" w:right="-1418" w:hanging="0"/>
    </w:pPr>
    <w:rPr>
      <w:sz w:val="28"/>
    </w:rPr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Title">
    <w:name w:val="ConsPlusTitle"/>
    <w:basedOn w:val="Normal"/>
    <w:next w:val="Normal"/>
    <w:qFormat/>
    <w:pPr>
      <w:suppressAutoHyphens w:val="true"/>
    </w:pPr>
    <w:rPr>
      <w:rFonts w:ascii="Arial" w:hAnsi="Arial" w:eastAsia="Arial" w:cs="Arial"/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РАЦИЯ ПСКОВСКОГО РАЙОНА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3:14:00Z</dcterms:created>
  <dc:creator>Гусакова</dc:creator>
  <dc:description/>
  <cp:keywords/>
  <dc:language>en-US</dc:language>
  <cp:lastModifiedBy>User86</cp:lastModifiedBy>
  <cp:lastPrinted>2021-09-14T17:24:00Z</cp:lastPrinted>
  <dcterms:modified xsi:type="dcterms:W3CDTF">2023-05-12T06:14:00Z</dcterms:modified>
  <cp:revision>48</cp:revision>
  <dc:subject/>
  <dc:title>АДМИНИСРАЦИЯ ПСКОВСКОГО РАЙОНА</dc:title>
</cp:coreProperties>
</file>