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 - экономическое обоснование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   постановления Администрации Псковского района «Об утверждении Административного регламента Администрации Псковского района предоставления 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земельных участков, находящихся в муниципальной собственности муниципального образования «Псковский район» на тор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роекта   постановления Администрации Псковского района «Об утверждении Административного регламента Администрации Псковского района  предоставления  муниципальной услуги «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земельных участков, находящихся в муниципальной собственности муниципального образования «Псковский район» на торга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е требует дополнительных расходов из  бюджета Псковского район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7:00Z</dcterms:created>
  <dc:creator>Гусакова</dc:creator>
  <dc:description/>
  <cp:keywords/>
  <dc:language>en-US</dc:language>
  <cp:lastModifiedBy>User58</cp:lastModifiedBy>
  <cp:lastPrinted>2022-06-02T08:49:00Z</cp:lastPrinted>
  <dcterms:modified xsi:type="dcterms:W3CDTF">2023-05-11T09:45:00Z</dcterms:modified>
  <cp:revision>22</cp:revision>
  <dc:subject/>
  <dc:title>АДМИНИСРАЦИЯ ПСКОВСКОГО РАЙОНА</dc:title>
</cp:coreProperties>
</file>