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о - экономическое обоснование</w:t>
      </w:r>
    </w:p>
    <w:p>
      <w:pPr>
        <w:pStyle w:val="ConsPlusTitle"/>
        <w:spacing w:lineRule="auto" w:line="22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проект   постановления Администрации Псковского района «Об утверждении Административного регламента Администрации Псковского района предоставления 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редоставление земельного участка, находящегося в муниципальной собственности, в собственность бесплат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нятие проекта   постановления Администрации Псковского района «Об утверждении Административного регламента Администрации Псковского района  предоставления  муниципальной услуги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ение земельного участка, находящегося в муниципальной собственности, в собственность бесплатно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не требует дополнительных расходов из  бюджета Псковского района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МИ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сковского района                                                                    В.С. Кудрявцева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11.05.2023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ind w:right="5527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567" w:right="-1418" w:hanging="0"/>
    </w:pPr>
    <w:rPr>
      <w:sz w:val="28"/>
    </w:rPr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basedOn w:val="Normal"/>
    <w:next w:val="Normal"/>
    <w:qFormat/>
    <w:pPr>
      <w:suppressAutoHyphens w:val="true"/>
    </w:pPr>
    <w:rPr>
      <w:rFonts w:ascii="Arial" w:hAnsi="Arial" w:eastAsia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РАЦИЯ ПСКОВСКОГО РАЙОНА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27:00Z</dcterms:created>
  <dc:creator>Гусакова</dc:creator>
  <dc:description/>
  <cp:keywords/>
  <dc:language>en-US</dc:language>
  <cp:lastModifiedBy>User8</cp:lastModifiedBy>
  <cp:lastPrinted>2022-06-02T08:49:00Z</cp:lastPrinted>
  <dcterms:modified xsi:type="dcterms:W3CDTF">2023-05-11T09:58:00Z</dcterms:modified>
  <cp:revision>23</cp:revision>
  <dc:subject/>
  <dc:title>АДМИНИСРАЦИЯ ПСКОВСКОГО РАЙОНА</dc:title>
</cp:coreProperties>
</file>