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ConsPlusTitle"/>
        <w:spacing w:lineRule="auto" w: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работан в соответствии с Земельным кодексом Российской Федерации, Федеральным  законом от 27 июля 2010 года №210- ФЗ «Об организации предоставления государственных и муниципальных  услуг», от 06.10.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ab/>
        <w:t xml:space="preserve">Настоящий регламент  </w:t>
      </w:r>
      <w:r>
        <w:rPr>
          <w:sz w:val="28"/>
          <w:szCs w:val="28"/>
        </w:rPr>
        <w:t>определяет порядок предоставления  муниципальной услуги, состав,   последовательность  и сроки выполнения административных процедур,   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eastAsia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4:00Z</dcterms:created>
  <dc:creator>Гусакова</dc:creator>
  <dc:description/>
  <cp:keywords/>
  <dc:language>en-US</dc:language>
  <cp:lastModifiedBy>User50</cp:lastModifiedBy>
  <cp:lastPrinted>2021-09-14T17:24:00Z</cp:lastPrinted>
  <dcterms:modified xsi:type="dcterms:W3CDTF">2023-05-11T12:52:00Z</dcterms:modified>
  <cp:revision>49</cp:revision>
  <dc:subject/>
  <dc:title>АДМИНИСРАЦИЯ ПСКОВСКОГО РАЙОНА</dc:title>
</cp:coreProperties>
</file>