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Ваулино, Михайловский проезд,  д.1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 xml:space="preserve">публичный сервитут площадью 24 кв.м.   в отношении   земельного участка с кадастровым номером  60:18:0140202:663     с местоположением: Псковская область, Псковский район, СП «Писковичская волость», д.Ваулино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Ваулино, Михайловский проезд,  д.10. </w:t>
        <w:tab/>
        <w:tab/>
        <w:tab/>
        <w:tab/>
        <w:tab/>
        <w:tab/>
        <w:tab/>
        <w:tab/>
        <w:tab/>
        <w:tab/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3-06-14T13:39:00Z</cp:lastPrinted>
  <dcterms:modified xsi:type="dcterms:W3CDTF">2023-06-14T10:39:00Z</dcterms:modified>
  <cp:revision>41</cp:revision>
  <dc:subject/>
  <dc:title> </dc:title>
</cp:coreProperties>
</file>