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27:0307316:10, расположенного по адресу: Псковская область, г. Псков, СНТ Череха-2, уч. 257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№ 239122 от 13.07.199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3-10T12:57:00Z</dcterms:modified>
  <cp:revision>203</cp:revision>
  <dc:subject/>
  <dc:title/>
</cp:coreProperties>
</file>