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61701:95, расположенного по адресу: Псковская область, Псковский район, СНТ Пристань-6, уч. 95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19.10.1995 № 1652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04T08:46:00Z</dcterms:modified>
  <cp:revision>189</cp:revision>
  <dc:subject/>
  <dc:title/>
</cp:coreProperties>
</file>