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3001:11, расположенного по адресу: Псковская область, р-н Псковский, СП "Ядровская волость",  д. Ложнево, ул. Героя России Дениса Дементьева, з/у 6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7.10.1994 № 1084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1T08:14:00Z</dcterms:modified>
  <cp:revision>201</cp:revision>
  <dc:subject/>
  <dc:title/>
</cp:coreProperties>
</file>