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010503:104, расположенного по адресу: Псковская область, р-н Псковский, СП "Карамышевская волость", д. Большое Загорье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от 23.05.1996 № 4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3-13T12:15:00Z</dcterms:modified>
  <cp:revision>201</cp:revision>
  <dc:subject/>
  <dc:title/>
</cp:coreProperties>
</file>