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0503:80, расположенного по адресу: Псковская область, р-н Псковский, СП "Карамышевская волость", 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   (постоянного) пользования землей от 16.11.1992 № 4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1T08:46:00Z</dcterms:modified>
  <cp:revision>199</cp:revision>
  <dc:subject/>
  <dc:title/>
</cp:coreProperties>
</file>