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501:45, расположенного по адресу: Псковская обл., Псковский р-н, СП "Ядровская волость", д.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01.03.1996 № 06922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0T12:26:00Z</dcterms:modified>
  <cp:revision>197</cp:revision>
  <dc:subject/>
  <dc:title/>
</cp:coreProperties>
</file>