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101:6, расположенного по адресу: Псковская область, р-н Псковский, СП "Ядровская волость", д Погорелка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1.11.1998 № 06934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3T09:38:00Z</dcterms:modified>
  <cp:revision>201</cp:revision>
  <dc:subject/>
  <dc:title/>
</cp:coreProperties>
</file>