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701:102, расположенного по адресу: Псковская область, р-н Псковский, СП "Ядровская волость", д Пятон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1.12.1995 № 069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3T09:17:00Z</dcterms:modified>
  <cp:revision>209</cp:revision>
  <dc:subject/>
  <dc:title/>
</cp:coreProperties>
</file>