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001:22, расположенного по адресу: Псковская область, р-н Псковский, СП "Ядровская волость", д Песчанк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2.02.1996 № 06922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1T13:32:00Z</dcterms:modified>
  <cp:revision>205</cp:revision>
  <dc:subject/>
  <dc:title/>
</cp:coreProperties>
</file>