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91801:53, расположенного по адресу: Псковская область, р-н Псковский, СП "Ядровская волость", д Ерусалимка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01.08.1997 № 068995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3-11T12:21:00Z</dcterms:modified>
  <cp:revision>203</cp:revision>
  <dc:subject/>
  <dc:title/>
</cp:coreProperties>
</file>