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3201:47, расположенного по адресу: Псковская обл., Псковский р-н, СП "Ядровская волость", д. Луни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1.10.1994 № 1084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0T14:45:00Z</dcterms:modified>
  <cp:revision>199</cp:revision>
  <dc:subject/>
  <dc:title/>
</cp:coreProperties>
</file>