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197501:400, расположенного по адресу: обл. Псковская, р-н Псковский,  СНТ Черемушки, уч. №400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ки  на указанный в пункте 1 настоящего распоряжения земельный участок подтверждается Свидетельством на право собственности на земельный участок от 04.01.1996 №1144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3-04T10:59:00Z</dcterms:modified>
  <cp:revision>201</cp:revision>
  <dc:subject/>
  <dc:title/>
</cp:coreProperties>
</file>