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61701:181, расположенного по адресу: Псковская обл., Псковский            р-н, СНТ Пристань-6, уч. 181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3.05.1995 № 18640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04T10:06:00Z</dcterms:modified>
  <cp:revision>191</cp:revision>
  <dc:subject/>
  <dc:title/>
</cp:coreProperties>
</file>