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4501:8, расположенного по адресу: Псковская область, р-н Псковский, СП "Ядровская волость", д Пожнищ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10.07.1996 № 06952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3T08:37:00Z</dcterms:modified>
  <cp:revision>207</cp:revision>
  <dc:subject/>
  <dc:title/>
</cp:coreProperties>
</file>