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61602:501, расположенного по адресу: Псковская область, Псковский р-н, СП «Завеличенская волость», СНТ Родина, уч. 501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18.10.1996 № 07149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09:38:00Z</dcterms:modified>
  <cp:revision>187</cp:revision>
  <dc:subject/>
  <dc:title/>
</cp:coreProperties>
</file>