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61602:411, расположенного по адресу: Псковская область, Псковский р-н, СП «Завеличенская волость», СНТ Родина, уч.411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от 10.04.1995 № 3121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09:17:00Z</dcterms:modified>
  <cp:revision>187</cp:revision>
  <dc:subject/>
  <dc:title/>
</cp:coreProperties>
</file>