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3501:38, расположенного по адресу: Псковская область, Псковский  район, д. Чудинк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7.10.1993 № 65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10:50:00Z</dcterms:modified>
  <cp:revision>203</cp:revision>
  <dc:subject/>
  <dc:title/>
</cp:coreProperties>
</file>