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22101:48, расположенного по адресу: Псковская обл., Псковский р-н, СП "Середкинская волость", д. Заручевье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землей от 25.10.1993 № 82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1T09:32:00Z</dcterms:modified>
  <cp:revision>201</cp:revision>
  <dc:subject/>
  <dc:title/>
</cp:coreProperties>
</file>