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 отношении земельного участка с кадастровым номером 60:18:0193501:51, расположенного по адресу: Псковская обл., Псковский р-н, СП "Ядровская волость", д. Малая Кебь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ельный участок от 10.06.1998 № 071707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50</cp:lastModifiedBy>
  <cp:lastPrinted>2024-08-28T10:27:00Z</cp:lastPrinted>
  <dcterms:modified xsi:type="dcterms:W3CDTF">2025-04-09T06:50:00Z</dcterms:modified>
  <cp:revision>176</cp:revision>
  <dc:subject/>
  <dc:title/>
</cp:coreProperties>
</file>