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84601:96, расположенного по адресу: Псковская область, р-н Псковский, СП "Тямшанская волость", сдт Дубинка, уч 96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1528 от 07.12.19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5T14:51:00Z</dcterms:modified>
  <cp:revision>199</cp:revision>
  <dc:subject/>
  <dc:title/>
</cp:coreProperties>
</file>