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02001:5, расположенного по адресу: Псковская область, р-н. Псковский, СП «Краснопрудская волость», д. Мок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0559417 от 20.12.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10:41:00Z</dcterms:modified>
  <cp:revision>215</cp:revision>
  <dc:subject/>
  <dc:title/>
</cp:coreProperties>
</file>