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30301:19, расположенного по адресу: Псковская область, Псковский район, д. Выставк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12.1993 № 1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09T07:24:00Z</dcterms:modified>
  <cp:revision>180</cp:revision>
  <dc:subject/>
  <dc:title/>
</cp:coreProperties>
</file>