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3301:4, расположенного по адресу: обл. Псковская, р-н Псковский, д. Трети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бессрочного (постоянного) пользования землей от 05.06.1993 № 13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14T10:56:00Z</dcterms:modified>
  <cp:revision>194</cp:revision>
  <dc:subject/>
  <dc:title/>
</cp:coreProperties>
</file>