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3401:52, расположенного по адресу: обл. Псковская, р-н Псковский, д. Погорелка (Середкинская волость)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, указанный в пункте 1 настоящего распоряжения, земельный участок подтверждается Свидетельством на право собственности на землю от 11.06.1998 № 0717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6T08:04:00Z</dcterms:modified>
  <cp:revision>205</cp:revision>
  <dc:subject/>
  <dc:title/>
</cp:coreProperties>
</file>