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10502:34, расположенного по адресу: Псковская область, Псковский р-н, СП «Карамышевская волость», д. Большое Загор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05.06.1992 № 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0T12:26:00Z</dcterms:modified>
  <cp:revision>193</cp:revision>
  <dc:subject/>
  <dc:title/>
</cp:coreProperties>
</file>