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1601:23, расположенного по адресу: обл. Псковская, р-н Псковский, волость Середкинская, д. Забель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5.09.1992 № 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14T09:48:00Z</dcterms:modified>
  <cp:revision>190</cp:revision>
  <dc:subject/>
  <dc:title/>
</cp:coreProperties>
</file>