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10502:19, расположенного по адресу: Псковская область, р-н Псковский, СП "Карамышевская волость",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0.09.1996 № 46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08:41:00Z</dcterms:modified>
  <cp:revision>211</cp:revision>
  <dc:subject/>
  <dc:title/>
</cp:coreProperties>
</file>