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61602:424, расположенного по адресу: Псковская область, Псковский р-н, СП «Завеличенская волость», СНТ Родина, уч. 424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аво собственности гражданина на указанный в пункте 1 настоящего распоряжения земельный участок подтверждается </w:t>
      </w:r>
      <w:r>
        <w:rPr>
          <w:sz w:val="28"/>
          <w:szCs w:val="28"/>
          <w:highlight w:val="white"/>
        </w:rPr>
        <w:t>Свидетельством на право собственности на землю от 23.06.1994 № 31213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09T14:58:00Z</dcterms:modified>
  <cp:revision>185</cp:revision>
  <dc:subject/>
  <dc:title/>
</cp:coreProperties>
</file>