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4001:44, расположенного по адресу: Псковская область, Псковский район, д. Юхново (Карамышевская волость)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24.12.1992 № 54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1T10:34:00Z</dcterms:modified>
  <cp:revision>203</cp:revision>
  <dc:subject/>
  <dc:title/>
</cp:coreProperties>
</file>