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021201:88, расположенного по адресу: Псковская обл., р-н Псковский, СП "Середкинская волость", д. Постоево,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бессрочного (постоянного) пользования землей от 25.10.1993 № 87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10T14:06:00Z</dcterms:modified>
  <cp:revision>195</cp:revision>
  <dc:subject/>
  <dc:title/>
</cp:coreProperties>
</file>