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1101:17, расположенного по адресу: Псковская область, Псковский р-н, д. Гора Каменк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5.06.1992 № 3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09T07:04:00Z</dcterms:modified>
  <cp:revision>178</cp:revision>
  <dc:subject/>
  <dc:title/>
</cp:coreProperties>
</file>