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 отношении земельного участка с кадастровым номером 60:18:0010501:8, расположенного по адресу: Псковская область, р-н Псковский, СП "Карамышевская волость",  д. Большое Загорье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бессрочного (постоянного) пользования землей от 27.10.1993 № 65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4-14T09:35:00Z</dcterms:modified>
  <cp:revision>213</cp:revision>
  <dc:subject/>
  <dc:title/>
</cp:coreProperties>
</file>