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4001:43, расположенного по адресу: Псковская область, Псковский район, д. Юхново (Карамышев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4.12.1992 № 54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2:29:00Z</dcterms:modified>
  <cp:revision>207</cp:revision>
  <dc:subject/>
  <dc:title/>
</cp:coreProperties>
</file>