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0504:45, расположенного по адресу: Псковская область, р-н Псковский, СП "Карамышевская волость",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7.10.1993 № 7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09:13:00Z</dcterms:modified>
  <cp:revision>213</cp:revision>
  <dc:subject/>
  <dc:title/>
</cp:coreProperties>
</file>