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3801:38, расположенного по адресу: Псковская область, Псковский  район, д. Чудинк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7.10.1993 № 78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4:33:00Z</dcterms:modified>
  <cp:revision>207</cp:revision>
  <dc:subject/>
  <dc:title/>
</cp:coreProperties>
</file>