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0201:17, расположенного по адресу: Псковская область, Псковский район, д. Большая Каменк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09.02.1993 № 68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0T13:07:00Z</dcterms:modified>
  <cp:revision>189</cp:revision>
  <dc:subject/>
  <dc:title/>
</cp:coreProperties>
</file>