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1901:27, расположенного по адресу: Псковская область, Псковский р-н, СП «Середкинская волость», д. Андреховщин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>Свидетельством на право собственности на землю от 07.08.1996 № 06952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1T08:29:00Z</dcterms:modified>
  <cp:revision>199</cp:revision>
  <dc:subject/>
  <dc:title/>
</cp:coreProperties>
</file>