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02001:6, расположенного по адресу: Псковская область, Псковская область, Псковский район, СП «Краснопрудская волость», д. Мок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0695469 от 20.12.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10:56:00Z</dcterms:modified>
  <cp:revision>217</cp:revision>
  <dc:subject/>
  <dc:title/>
</cp:coreProperties>
</file>