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1101:44, расположенного по адресу: Псковская область, Псковский р-н, СП «Середкинская волость», д. Егорьевщин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>Свидетельством на право собственности на землю от 18.11.1994 № 16524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6T08:53:00Z</dcterms:modified>
  <cp:revision>207</cp:revision>
  <dc:subject/>
  <dc:title/>
</cp:coreProperties>
</file>