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27:0306403:1, расположенного по адресу: Российская Федерация, Псковская область, г. Псков, СНТ Большая Кебь, участок 25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177727 от 30.08.19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6T11:16:00Z</dcterms:modified>
  <cp:revision>219</cp:revision>
  <dc:subject/>
  <dc:title/>
</cp:coreProperties>
</file>