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21201:87, расположенного по адресу: Псковская область, р-н Псковский, СП "Середкинская волость", д. Постоев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5.10.1993 № 87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0T13:50:00Z</dcterms:modified>
  <cp:revision>193</cp:revision>
  <dc:subject/>
  <dc:title/>
</cp:coreProperties>
</file>