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18:0184601:105, расположенного по адресу: Псковская область, р-н Псковский,СП "Тямшанская волость", СНТ Дубинка, уч. 105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1545 от 07.12.1998г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09T07:33:00Z</dcterms:modified>
  <cp:revision>203</cp:revision>
  <dc:subject/>
  <dc:title/>
</cp:coreProperties>
</file>