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30101:66, расположенного по адресу: Псковская область, Псковский район, д. Вешки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Распоряжением Администрации Выставского сельского совета от 15.04.1992 № 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6T14:28:00Z</dcterms:modified>
  <cp:revision>223</cp:revision>
  <dc:subject/>
  <dc:title/>
</cp:coreProperties>
</file>