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60:27:0300612:29, расположенного по адресу: обл. Псковская, г. Псков, Снт Подлипье-2, уч.268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26188 от 07.04.1995г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09T13:32:00Z</dcterms:modified>
  <cp:revision>202</cp:revision>
  <dc:subject/>
  <dc:title/>
</cp:coreProperties>
</file>