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23302:3, расположенного по адресу: обл. Псковская, Псковский р-н., д. Ольгино Поле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, указанный в пункте 1 настоящего распоряжения, земельный участок подтверждается Свидетельством на право собственности на землю от 07.06.1994 № 30459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5T14:29:00Z</dcterms:modified>
  <cp:revision>197</cp:revision>
  <dc:subject/>
  <dc:title/>
</cp:coreProperties>
</file>