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132901:46, расположенного по адресу: Псковская область, Псковская область, Псковский район, СП «Карамышевская волость», д. Малые Пищевицы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ки на указанный в пункте 1 настоящего распоряжения земельный участок подтверждается свидетельством на право собственности на землю № 0695071 от 19.09.199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4T13:17:00Z</dcterms:modified>
  <cp:revision>219</cp:revision>
  <dc:subject/>
  <dc:title/>
</cp:coreProperties>
</file>