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61602:436, расположенного по адресу: Псковская область, Псковский р-н, СП «Завеличенская волость», СНТ Родина, уч.436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28.11.1994 № 31214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08:31:00Z</dcterms:modified>
  <cp:revision>185</cp:revision>
  <dc:subject/>
  <dc:title/>
</cp:coreProperties>
</file>