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1201:84, расположенного по адресу: Псковская область, Псковский район, д. Постое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5.10.1993 № 96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3:35:00Z</dcterms:modified>
  <cp:revision>191</cp:revision>
  <dc:subject/>
  <dc:title/>
</cp:coreProperties>
</file>