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701:19, расположенного по адресу: Псковская область, Псковский р-н, д. Заор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бессрочного (постоянного) пользования землей от 30.11.1992 № 5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4:22:00Z</dcterms:modified>
  <cp:revision>195</cp:revision>
  <dc:subject/>
  <dc:title/>
</cp:coreProperties>
</file>