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20501:12, расположенного по адресу: Псковская область, р-н. Псковский, СП «Краснопрудская волость», д. Галуш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0689602 от 20.11.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09T07:26:00Z</dcterms:modified>
  <cp:revision>184</cp:revision>
  <dc:subject/>
  <dc:title/>
</cp:coreProperties>
</file>