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131701:11, расположенного по адресу: Псковская область, р-н. Псковский, СП «Карамышевская волость», д. Загузье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108487 от 31.10.199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4T11:30:00Z</dcterms:modified>
  <cp:revision>217</cp:revision>
  <dc:subject/>
  <dc:title/>
</cp:coreProperties>
</file>