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84601:100, расположенного по адресу: Псковская область, р-н Псковский,СП "Тямшанская волость", СНТ Дубинка, уч. 100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839 от 30.05.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6T07:33:00Z</dcterms:modified>
  <cp:revision>201</cp:revision>
  <dc:subject/>
  <dc:title/>
</cp:coreProperties>
</file>