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32901:45, расположенного по адресу: Псковская область, р-н. Псковский, СП «Карамышевская волость», д. Малые Пищевицы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0703947 от 24.06.199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4T11:51:00Z</dcterms:modified>
  <cp:revision>215</cp:revision>
  <dc:subject/>
  <dc:title/>
</cp:coreProperties>
</file>