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3101:13, расположенного по адресу: Псковская обл., Псковский р-н, д. Нароно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, указанный в пункте 1 настоящего распоряжения, земельный участок подтверждается Свидетельством на право собственности на землю бессрочного (постоянного) пользования землей от 22.07.1993 № 8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1T06:29:00Z</dcterms:modified>
  <cp:revision>197</cp:revision>
  <dc:subject/>
  <dc:title/>
</cp:coreProperties>
</file>