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601:133, расположенного по адресу: Псковская область, р-н Псковский, СП "Тямшанская волость", СНТ Дубинка, уч 133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1168 от 16.02.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07:47:00Z</dcterms:modified>
  <cp:revision>203</cp:revision>
  <dc:subject/>
  <dc:title/>
</cp:coreProperties>
</file>