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3601:41, расположенного по адресу: Псковская область,  Псковский район, д. Талец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                            1 настоящего распоряжения земельный участок подтверждается Свидетельством на право собственности на землю от 27.10.1993г. № 7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3:59:00Z</dcterms:modified>
  <cp:revision>211</cp:revision>
  <dc:subject/>
  <dc:title/>
</cp:coreProperties>
</file>