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4001:46, расположенного по адресу: Псковская область, Псковский район, д. Юхново (Карамышевская волость)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15.05.1993 № 6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11:27:00Z</dcterms:modified>
  <cp:revision>205</cp:revision>
  <dc:subject/>
  <dc:title/>
</cp:coreProperties>
</file>