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1701:22, расположенного по адресу: Псковская область, Псковский р-н, Середкинская волость, д. Заор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20.11.1997 № 06896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4:43:00Z</dcterms:modified>
  <cp:revision>199</cp:revision>
  <dc:subject/>
  <dc:title/>
</cp:coreProperties>
</file>