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В отношении земельного участка с кадастровым номером 60:18:0013501:46, расположенного по адресу: Псковская область,  Псковский район, д. Хотни, выявлен его правообладатель, владеющий данным земельным участком на праве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аво собственности гражданина на указанный в пункте                             1 настоящего распоряжения земельный участок подтверждается Свидетельством на право собственности на землю от 14.12.1992г. № 51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4-14T07:51:00Z</dcterms:modified>
  <cp:revision>209</cp:revision>
  <dc:subject/>
  <dc:title/>
</cp:coreProperties>
</file>