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701:38, расположенного по адресу: Псковская область, р-н Псковский, СП "Карамышевская волость", д. Везк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4.03.1995 № 05590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6T12:16:00Z</dcterms:modified>
  <cp:revision>221</cp:revision>
  <dc:subject/>
  <dc:title/>
</cp:coreProperties>
</file>