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401:76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Черняковицы, ул. Лесная, з/у 32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226 от 01.06.199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2T14:15:00Z</dcterms:modified>
  <cp:revision>243</cp:revision>
  <dc:subject/>
  <dc:title/>
</cp:coreProperties>
</file>