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 отношении земельного участка с кадастровым номером 60:18:0094302:62, расположенного по адресу: Псковская область, Псковская область, Псковский район, СП «Карамышевская волость», д. Сорокино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аво собственности гражданки на указанный в пункте 1 настоящего распоряжения земельный участок подтверждается свидетельством на право собственности на землю № 81 от 15.02.199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17T14:04:00Z</dcterms:modified>
  <cp:revision>229</cp:revision>
  <dc:subject/>
  <dc:title/>
</cp:coreProperties>
</file>