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 отношении земельного участка с кадастровым номером 60:18:0043202:70, расположенного по адресу: обл. Псковская, р-н Псковский, д. Царевщина, выявлен его правообладатель, владеющий данным земельным участком на праве собственности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бессрочного (постоянного) пользования землей от 13.09.1992 № 3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4-28T09:39:00Z</dcterms:modified>
  <cp:revision>247</cp:revision>
  <dc:subject/>
  <dc:title/>
</cp:coreProperties>
</file>