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отношении земельного участка с кадастровым номером 60:18:0050101:21, расположенного по адресу: Псковская область, Псковский район, д. Большая Дуга, выявлен его правообладатель, владеющий данным земельным участком на праве собственности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. Право собственности гражданина на указанный в пункте 1 настоящего распоряжения земельный участок подтверждается Свидетельством на право собственности на землю бессрочного (постоянного) пользования землей от 03.08.1993 № 21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4-29T06:25:00Z</dcterms:modified>
  <cp:revision>251</cp:revision>
  <dc:subject/>
  <dc:title/>
</cp:coreProperties>
</file>