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27:0300612:8, расположенного по адресу: обл. Псковская, г. Псков, СНТ Подлипье-2, уч.258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6180  от 07.04.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8T11:42:00Z</dcterms:modified>
  <cp:revision>211</cp:revision>
  <dc:subject/>
  <dc:title/>
</cp:coreProperties>
</file>