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27:0071101:82, расположенного по адресу: Псковская область, Псковский район, СП Карамышевская волость, д. Дубонович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416 от 05.11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3T13:59:00Z</dcterms:modified>
  <cp:revision>239</cp:revision>
  <dc:subject/>
  <dc:title/>
</cp:coreProperties>
</file>