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011901:19, расположенного по адресу: Псковская область,  Псковский район, д. Замосточье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                            1 настоящего распоряжения земельный участок подтверждается Свидетельством на право собственности на землю от 24.11.1992г. № 47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7T08:31:00Z</dcterms:modified>
  <cp:revision>225</cp:revision>
  <dc:subject/>
  <dc:title/>
</cp:coreProperties>
</file>