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71101:78, расположенного по адресу: Псковская область, Псковский район, СП Карамышевская волость, д. Дубонович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451 от 06.11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4:22:00Z</dcterms:modified>
  <cp:revision>247</cp:revision>
  <dc:subject/>
  <dc:title/>
</cp:coreProperties>
</file>