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93101:22, расположенного по адресу: Псковская область, р-н Псковский, СП "Ядровская волость", д Лопат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02.06.1993 № 5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7T09:06:00Z</dcterms:modified>
  <cp:revision>227</cp:revision>
  <dc:subject/>
  <dc:title/>
</cp:coreProperties>
</file>