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70501:24, расположенного по адресу: Псковская область, Псковский район, д. Волосоче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1992г № 2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1T06:32:00Z</dcterms:modified>
  <cp:revision>227</cp:revision>
  <dc:subject/>
  <dc:title/>
</cp:coreProperties>
</file>