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101801:34, расположенного по адресу: Псковская область, Псковская область, Псковский район, СП «Краснопрудская волость», д. Загарье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128 от 11.09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7T14:29:00Z</dcterms:modified>
  <cp:revision>231</cp:revision>
  <dc:subject/>
  <dc:title/>
</cp:coreProperties>
</file>