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71101:116, расположенного по адресу: Псковская область, Псковский район, СП Карамышевская волость, д. Дубоновичи, выявлен его правообладатель, владеющий данным земельным участком на праве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№ 469 от 12.11.19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8T11:27:00Z</dcterms:modified>
  <cp:revision>243</cp:revision>
  <dc:subject/>
  <dc:title/>
</cp:coreProperties>
</file>