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27:0306404:10, расположенного по адресу: Российская Федерация, Псковская область, г. Псков, снт Большая Кебь, уч. 52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№ 177751 от 30.08.1994г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17T07:49:00Z</dcterms:modified>
  <cp:revision>205</cp:revision>
  <dc:subject/>
  <dc:title/>
</cp:coreProperties>
</file>