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«__»  _______ </w:t>
      </w:r>
      <w:r>
        <w:rPr>
          <w:sz w:val="28"/>
          <w:szCs w:val="28"/>
        </w:rPr>
        <w:t>2025 года                                                                        №</w:t>
      </w:r>
      <w:r>
        <w:rPr>
          <w:sz w:val="26"/>
          <w:szCs w:val="26"/>
        </w:rPr>
        <w:t xml:space="preserve">  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ого земельного участка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1 Федерального закона от 13.07.2015                   № 218-ФЗ «О государственной регистрации недвижим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отношении земельного участка с кадастровым номером 60:18:0042201:2, расположенного по адресу: Псковская область, Псковский район, д. Носырево, выявлен его правообладатель, владеющий данным земельным участком на праве собствен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аво собственности гражданина на указанный в пункте 1 настоящего распоряжения земельный участок подтверждается Свидетельством на право собственности на землю бессрочного (постоянного) пользования землей от 05.09.1992 № 6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управлению муниципальным имуществом Псковского района осуществить действия по внесению необходимых изменений в с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Псковского района                                                          Н.А. Федорова</w:t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</cp:lastModifiedBy>
  <cp:lastPrinted>2024-08-28T10:27:00Z</cp:lastPrinted>
  <dcterms:modified xsi:type="dcterms:W3CDTF">2025-04-22T13:02:00Z</dcterms:modified>
  <cp:revision>239</cp:revision>
  <dc:subject/>
  <dc:title/>
</cp:coreProperties>
</file>