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27:0303607:13, расположенного по адресу: Российская Федерация, Псковская область, м.р-н Псковский, с.п. Торошинская волость, тер. СНТ Подлипье УВД, ул. Медовая, з/у 145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у 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22148 от 20.12.19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3T13:28:00Z</dcterms:modified>
  <cp:revision>245</cp:revision>
  <dc:subject/>
  <dc:title/>
</cp:coreProperties>
</file>