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193001:115, расположенного по адресу: Российская Федерация, Псковская область, м.р-н Псковский, с.п. Ядровская волость, д Ложнево, ул. Героя России Дениса Дементьева, з/у 4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от 09.12.1992 № 23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7T10:55:00Z</dcterms:modified>
  <cp:revision>231</cp:revision>
  <dc:subject/>
  <dc:title/>
</cp:coreProperties>
</file>