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51002:24, расположенного по адресу: Псковская обл., Псковский р-н, д. Конечек (Ершовская волость)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7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18T12:27:00Z</dcterms:modified>
  <cp:revision>213</cp:revision>
  <dc:subject/>
  <dc:title/>
</cp:coreProperties>
</file>