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 отношении земельного участка с кадастровым номером 60:18:0042701:24, расположенного по адресу: Псковская область, Псковский район, д. Ровница, выявлен его правообладатель, владеющий данным земельным участком на праве собственности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бессрочного (постоянного) пользования землей от 22.05.1992 № 33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4-24T12:43:00Z</dcterms:modified>
  <cp:revision>245</cp:revision>
  <dc:subject/>
  <dc:title/>
</cp:coreProperties>
</file>