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szCs w:val="28"/>
          <w:lang w:eastAsia="en-US"/>
        </w:rPr>
        <w:t>60:18:0193001:188, расположенного по адресу: Псковская область, р-н Псковский, СП "Ядровская волость", д.Ложнево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>распоряжением от 21.01.1993 № 1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4-28T12:50:00Z</dcterms:modified>
  <cp:revision>206</cp:revision>
  <dc:subject/>
  <dc:title/>
</cp:coreProperties>
</file>