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42701:34, расположенного по адресу: Псковская обл., Псковский р-н, СП "Середкинская волость", д. Рядне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0.05.1992 № 2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4T13:16:00Z</dcterms:modified>
  <cp:revision>243</cp:revision>
  <dc:subject/>
  <dc:title/>
</cp:coreProperties>
</file>