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71101:79, расположенного по адресу: Псковская область, Псковский район, СП Карамышевская волость, д. Дубоновичи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451 от 06.11.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8T11:55:00Z</dcterms:modified>
  <cp:revision>245</cp:revision>
  <dc:subject/>
  <dc:title/>
</cp:coreProperties>
</file>