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10701:31, расположенного по адресу: Псковская область, р-н Псковский, СП "Карамышевская волость", д. Везк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, пожизненного наследуемого владения, бессрочного (постоянного) пользования землей от 27.10.1993 № 6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11:14:00Z</dcterms:modified>
  <cp:revision>223</cp:revision>
  <dc:subject/>
  <dc:title/>
</cp:coreProperties>
</file>