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3501:31, расположенного по адресу: Псковская обл., Псковский р-н, СП "Ядровская волость", д. Малая Кебь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ельный участок от 31.08.1993 № 3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0:00:00Z</dcterms:modified>
  <cp:revision>229</cp:revision>
  <dc:subject/>
  <dc:title/>
</cp:coreProperties>
</file>