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3202:71, расположенного по адресу: обл. Псковская, р-н Псковский, д. Царевщин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15.10.1993 № 2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06:47:00Z</dcterms:modified>
  <cp:revision>245</cp:revision>
  <dc:subject/>
  <dc:title/>
</cp:coreProperties>
</file>