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51003:96, расположенного по адресу: Псковская область, Псковский район, д. Богдан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Распоряжением Администрации Псковского района от 28.05.1996 №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2:35:00Z</dcterms:modified>
  <cp:revision>245</cp:revision>
  <dc:subject/>
  <dc:title/>
</cp:coreProperties>
</file>