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0401:118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ямшанская волость, деревня Барановка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>1273 от 21.11.199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1T10:44:00Z</dcterms:modified>
  <cp:revision>239</cp:revision>
  <dc:subject/>
  <dc:title/>
</cp:coreProperties>
</file>