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50101:20, расположенного по адресу: Псковская область, Псковский район, д. Большая Дуг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3.08.1993 № 2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13:23:00Z</dcterms:modified>
  <cp:revision>249</cp:revision>
  <dc:subject/>
  <dc:title/>
</cp:coreProperties>
</file>