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43202:31, расположенного по адресу: Псковская область, Псковский район, д. Смержах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5.1992 № 1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9T12:45:00Z</dcterms:modified>
  <cp:revision>253</cp:revision>
  <dc:subject/>
  <dc:title/>
</cp:coreProperties>
</file>