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3202:32, расположенного по адресу: Псковская область, Псковский район, д. Смержах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1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9T12:28:00Z</dcterms:modified>
  <cp:revision>251</cp:revision>
  <dc:subject/>
  <dc:title/>
</cp:coreProperties>
</file>