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отношении земельного участка с кадастровым номером 60:18:0043201:11, расположенного по адресу: Псковская область, Псковский район, д. Смержаха, выявлен его правообладатель, владеющий данным земельным участком на праве собственности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бессрочного (постоянного) пользования землей от 20.05.1992 № 17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4-29T14:24:00Z</dcterms:modified>
  <cp:revision>255</cp:revision>
  <dc:subject/>
  <dc:title/>
</cp:coreProperties>
</file>