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0501:19, расположенного по адресу: Псковская обл., Псковский р-н, СП "Середкинская волость", д. Рядн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Распоряжением Администрации Псковского района от 28.05.1999                           № 211-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4T09:39:00Z</dcterms:modified>
  <cp:revision>241</cp:revision>
  <dc:subject/>
  <dc:title/>
</cp:coreProperties>
</file>