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 отношении земельного участка с кадастровым номером 60:18:0030601:216, расположенного по адресу: Псковская область, Псковский район, д. Выставка, выявлен его правообладатель, владеющий данным земельным участком на праве собственности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бессрочного (постоянного) пользования землей от 20.04.1994 № 17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4-17T12:04:00Z</dcterms:modified>
  <cp:revision>225</cp:revision>
  <dc:subject/>
  <dc:title/>
</cp:coreProperties>
</file>