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тношении земельного участка с кадастровым номером 60:18:0042701:9, расположенного по адресу: обл. Псковская, р-н Псковский, д. Подсосно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0.05.1192 № 22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4T11:57:00Z</dcterms:modified>
  <cp:revision>243</cp:revision>
  <dc:subject/>
  <dc:title/>
</cp:coreProperties>
</file>