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401:61, расположенного по адресу: Псковская область, Псковский район, д. Ганьки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9постоянного) пользования землей от 05.09.1992 № 14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08:53:00Z</dcterms:modified>
  <cp:revision>247</cp:revision>
  <dc:subject/>
  <dc:title/>
</cp:coreProperties>
</file>