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80201:45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деревня Алабышево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1180 от 20.11.199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1T07:10:00Z</dcterms:modified>
  <cp:revision>233</cp:revision>
  <dc:subject/>
  <dc:title/>
</cp:coreProperties>
</file>