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43401:44, расположенного по адресу: обл. Псковская, р-н Псковский, д. Троицкая Гора, выявлен его правообладатель, владеющий данным земельным участком на праве общей долевой собственности, в размере 1/3 дол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1/3 долю на указанный в пункте 1 настоящего распоряжения земельный участок подтверждается Свидетельством на право собственности на землю от 30.03.1995 № 19214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30T07:06:00Z</dcterms:modified>
  <cp:revision>187</cp:revision>
  <dc:subject/>
  <dc:title/>
</cp:coreProperties>
</file>