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094302:74, расположенного по адресу: Псковская область, Псковская область, Псковский район, СП «Карамышевская волость», д. Сорокино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№ 1281 от 13.03.1993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30T12:47:00Z</dcterms:modified>
  <cp:revision>209</cp:revision>
  <dc:subject/>
  <dc:title/>
</cp:coreProperties>
</file>