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27:0303617:21, расположенного по адресу: Российская Федерация, Псковская область, м.р-н Псковский, с.п. Торошинская волость, тер. снт Подлипье УВД, ул. Восточная, з/у 268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у  на указанный в пункте 1 настоящего распоряжения земельный участок подтверждается свидетельством на право собственности на землю № 0404277 от 20.12.199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30T06:55:00Z</dcterms:modified>
  <cp:revision>185</cp:revision>
  <dc:subject/>
  <dc:title/>
</cp:coreProperties>
</file>