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94001:31, расположенного по адресу: Псковская область, Псковская область, СП «Карамышевская волость», д. Речки-2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890 от 15.10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14:00:00Z</dcterms:modified>
  <cp:revision>263</cp:revision>
  <dc:subject/>
  <dc:title/>
</cp:coreProperties>
</file>