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11902:23, расположенного по адресу: Российская Федерация, Псковская область, р-н Псковский, СП «Логозовская волость», д. Северик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0701148 от 04.06.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07:09:00Z</dcterms:modified>
  <cp:revision>253</cp:revision>
  <dc:subject/>
  <dc:title/>
</cp:coreProperties>
</file>