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604:2, расположенного по адресу: Псковская область, Псковский район, д. Ершово, ул. Школьная, д. 10/2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6.10.1993 № 4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2T08:31:00Z</dcterms:modified>
  <cp:revision>255</cp:revision>
  <dc:subject/>
  <dc:title/>
</cp:coreProperties>
</file>