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50602:111, расположенного по адресу: Псковская обл., Псковский            р-н, д. Ершово, ул. Коровина, д. 18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7.10.1993 № 58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05T12:39:00Z</dcterms:modified>
  <cp:revision>261</cp:revision>
  <dc:subject/>
  <dc:title/>
</cp:coreProperties>
</file>