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60:18:0044001:40, расположенного по адресу: обл. Псковская, р-н Псковский, д. Красиковщина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05.1992 № 108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5-12T07:44:00Z</dcterms:modified>
  <cp:revision>210</cp:revision>
  <dc:subject/>
  <dc:title/>
</cp:coreProperties>
</file>