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197301:235, расположенного по адресу: Псковская область, Псковский район, СП «Ядровская волость», д. Череха, СНТ Факел, уч. №235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от 20.03.1995 № 055908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13T06:36:00Z</dcterms:modified>
  <cp:revision>259</cp:revision>
  <dc:subject/>
  <dc:title/>
</cp:coreProperties>
</file>