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3801:38, расположенного по адресу: Псковская область, Псковский район, д. Пружинник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10.1992 № 3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05T12:12:00Z</dcterms:modified>
  <cp:revision>263</cp:revision>
  <dc:subject/>
  <dc:title/>
</cp:coreProperties>
</file>