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 отношении земельного участка с кадастровым номером 60:18:0023601:37, расположенного по адресу: Псковская область, Псковский р-н, д. Подлипье (Середкинская волость), выявлен его правообладатель, владеющий данным земельным участком на праве собственности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 Право собственности гражданина на, указанный в пункте 1 настоящего распоряжения, земельный участок подтверждается Свидетельством на право собственности на землю от 08.07.1996 № 069532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5-13T11:19:00Z</dcterms:modified>
  <cp:revision>259</cp:revision>
  <dc:subject/>
  <dc:title/>
</cp:coreProperties>
</file>