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0502:81, расположенного по адресу: Псковская область, Псковский р-н, д. Великое Поле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 xml:space="preserve">Свидетельством на право собственности на землю от 27.06.1995 № </w:t>
      </w:r>
      <w:r>
        <w:rPr>
          <w:sz w:val="28"/>
          <w:szCs w:val="28"/>
        </w:rPr>
        <w:t>071175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3T11:42:00Z</dcterms:modified>
  <cp:revision>261</cp:revision>
  <dc:subject/>
  <dc:title/>
</cp:coreProperties>
</file>