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27:0305707:2, расположенного по адресу: Псковская область, Псковская область, Псковский район, г. Псков, СНТ Юбилейное, уч. 33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№ 18255 от 10.10.1994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13T14:12:00Z</dcterms:modified>
  <cp:revision>213</cp:revision>
  <dc:subject/>
  <dc:title/>
</cp:coreProperties>
</file>