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01802:32, расположенного по адресу: Псковская область, Псковская область, Псковский район, СП «Краснопрудская волость», д. Красные Пру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0 от 22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08:15:00Z</dcterms:modified>
  <cp:revision>255</cp:revision>
  <dc:subject/>
  <dc:title/>
</cp:coreProperties>
</file>