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18:0041601:85, расположенного по адресу: обл. Псковская, р-н Псковский, д. Забелье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203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06T13:35:00Z</dcterms:modified>
  <cp:revision>212</cp:revision>
  <dc:subject/>
  <dc:title/>
</cp:coreProperties>
</file>