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12001:41, расположенного по адресу: Российская Федерация, Псковская область, р-н Псковский, СП «Логозовская волость», д. Селищ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1/197 от 26.10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08:54:00Z</dcterms:modified>
  <cp:revision>255</cp:revision>
  <dc:subject/>
  <dc:title/>
</cp:coreProperties>
</file>