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50501:10, расположенного по адресу: Псковская область, Псковский район, д. Дубники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7.10.1993 № 78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2T13:10:00Z</dcterms:modified>
  <cp:revision>257</cp:revision>
  <dc:subject/>
  <dc:title/>
</cp:coreProperties>
</file>