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18:0094302:44, расположенного по адресу: Псковская область, р-н. Псковский, СП «Карамышевская волость», д. Сорокино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свидетельством на право собственности на землю № 125 от 13.01.1993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30T12:19:00Z</dcterms:modified>
  <cp:revision>208</cp:revision>
  <dc:subject/>
  <dc:title/>
</cp:coreProperties>
</file>