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72214:22, расположенного по адресу: обл. Псковская, Псковский     р-он, д. Торошин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1184 от 26.10.199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05T09:20:00Z</dcterms:modified>
  <cp:revision>257</cp:revision>
  <dc:subject/>
  <dc:title/>
</cp:coreProperties>
</file>