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601:7, расположенного по адресу: Псковская область, Псковский район, д. Ершово, ул. Разговоровская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3.09.1993 № 4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10:38:00Z</dcterms:modified>
  <cp:revision>259</cp:revision>
  <dc:subject/>
  <dc:title/>
</cp:coreProperties>
</file>