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50602:81, расположенного по адресу: Псковская область, Псковский район, д. Ершово, ул. Остенская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от 28.06.1993 № 45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15T05:59:00Z</dcterms:modified>
  <cp:revision>265</cp:revision>
  <dc:subject/>
  <dc:title/>
</cp:coreProperties>
</file>