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21301:61, расположенного по адресу: Псковская область, Псковский р-н, СП «Середкинская волость», д. Заборовк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 xml:space="preserve">Свидетельством на право собственности на землю бессрочного (постоянного) пользования землей от 16.02.1993 № </w:t>
      </w:r>
      <w:r>
        <w:rPr>
          <w:sz w:val="28"/>
          <w:szCs w:val="28"/>
        </w:rPr>
        <w:t>68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9T07:34:00Z</dcterms:modified>
  <cp:revision>271</cp:revision>
  <dc:subject/>
  <dc:title/>
</cp:coreProperties>
</file>