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60:18:0042601:67, расположенного по адресу: Псковская область, Псковский район, д. Митюнино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0.05.1992 № 45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5-16T09:18:00Z</dcterms:modified>
  <cp:revision>212</cp:revision>
  <dc:subject/>
  <dc:title/>
</cp:coreProperties>
</file>