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color w:val="000000"/>
          <w:sz w:val="28"/>
          <w:szCs w:val="28"/>
        </w:rPr>
        <w:t>60:18:0184003:109, расположенного по адресу: обл. Псковская, р-н Псковский, п. Тямша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                №1129 от 19.11.199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0T11:23:00Z</dcterms:modified>
  <cp:revision>279</cp:revision>
  <dc:subject/>
  <dc:title/>
</cp:coreProperties>
</file>