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3901:15, расположенного по адресу: Псковская область, Псковский район, д. Рогово (Середкин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14.10.1992 № 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07:27:00Z</dcterms:modified>
  <cp:revision>279</cp:revision>
  <dc:subject/>
  <dc:title/>
</cp:coreProperties>
</file>