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84002:326, расположенного по адресу: Псковская область, р-н Псковский, СП "Тямшанская волость", д Тямша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18.11.1992 № 9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09:26:00Z</dcterms:modified>
  <cp:revision>273</cp:revision>
  <dc:subject/>
  <dc:title/>
</cp:coreProperties>
</file>