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4001:4, расположенного по адресу: Псковская область, Псковский район, СП «Середкинская волость», д. Слобод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6.10.1992 № 3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8:57:00Z</dcterms:modified>
  <cp:revision>275</cp:revision>
  <dc:subject/>
  <dc:title/>
</cp:coreProperties>
</file>