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23901:26, расположенного по адресу: Псковская область, Псковский район, д. Рогово (Середкинская волость)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Распоряжением Администрации Верхолинской волости Псковского района Псковской области  от 14.05.1996 № 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9T14:13:00Z</dcterms:modified>
  <cp:revision>277</cp:revision>
  <dc:subject/>
  <dc:title/>
</cp:coreProperties>
</file>