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4001:61, расположенного по адресу: Псковская область, Псковский район, д. Слобод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11.09.1997 серия РФ-XXIV 60-18-02 № 06898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4:47:00Z</dcterms:modified>
  <cp:revision>273</cp:revision>
  <dc:subject/>
  <dc:title/>
</cp:coreProperties>
</file>