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01802:39, расположенного по адресу: Псковская область, Псковская область, Псковский район, СП «Краснопрудская волость», д. Красные Пруды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161 от 17.01.19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6T13:28:00Z</dcterms:modified>
  <cp:revision>277</cp:revision>
  <dc:subject/>
  <dc:title/>
</cp:coreProperties>
</file>