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901:57, расположенного по адресу: обл. Псковская, р-н Псковский, д. Ряб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421 от 03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6T14:24:00Z</dcterms:modified>
  <cp:revision>273</cp:revision>
  <dc:subject/>
  <dc:title/>
</cp:coreProperties>
</file>