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4901:64, расположенного по адресу: обл. Псковская, р-н Псковский, д. Рябов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434 от 15.03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06:17:00Z</dcterms:modified>
  <cp:revision>275</cp:revision>
  <dc:subject/>
  <dc:title/>
</cp:coreProperties>
</file>