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1001:32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ямшанская волость, деревня Дубяги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3078 от 19.10.1993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13:38:00Z</dcterms:modified>
  <cp:revision>283</cp:revision>
  <dc:subject/>
  <dc:title/>
</cp:coreProperties>
</file>