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94001:23, расположенного по адресу: Псковская область, р-н Псковский, СП "Ядровская волость", д Песчанка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от 07.05.1997 № 070122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20T08:05:00Z</dcterms:modified>
  <cp:revision>279</cp:revision>
  <dc:subject/>
  <dc:title/>
</cp:coreProperties>
</file>