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50605:56, расположенного по адресу: Псковская область, Псковский район, д. Ершово, ул. Школьная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9.10.1993 № 53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9T11:34:00Z</dcterms:modified>
  <cp:revision>285</cp:revision>
  <dc:subject/>
  <dc:title/>
</cp:coreProperties>
</file>