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95601:34, расположенного по адресу :обл. Псковская, р-н Псковский, д. Спасское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                № 655 от 23.11.199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4T11:42:00Z</dcterms:modified>
  <cp:revision>261</cp:revision>
  <dc:subject/>
  <dc:title/>
</cp:coreProperties>
</file>