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10301:12, расположенного по адресу: Псковская область, р-н Псковский, СП "Карамышевская волость",  д. Богов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27.10.1993 № 7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0T12:57:00Z</dcterms:modified>
  <cp:revision>283</cp:revision>
  <dc:subject/>
  <dc:title/>
</cp:coreProperties>
</file>