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95601:50, расположенного по адресу: обл. Псковская, р-н Псковский, волость Ядровская, д. Спасское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2284 от 26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4T13:42:00Z</dcterms:modified>
  <cp:revision>265</cp:revision>
  <dc:subject/>
  <dc:title/>
</cp:coreProperties>
</file>