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01802:62, расположенного по адресу: Псковская область, Псковская область, Псковский район, СП «Краснопрудская волость», д. Фофонк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26 от 22.12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12:32:00Z</dcterms:modified>
  <cp:revision>273</cp:revision>
  <dc:subject/>
  <dc:title/>
</cp:coreProperties>
</file>