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93501:46, расположенного по адресу: Псковская область, р-н Псковский, СП "Ядровская волость", д Малая Кебь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30.01.1996 № 06922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9T13:47:00Z</dcterms:modified>
  <cp:revision>277</cp:revision>
  <dc:subject/>
  <dc:title/>
</cp:coreProperties>
</file>