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501:11, расположенного по адресу: Псковская область, р-н Псковский, СП "Карамышевская волость", д. Большое Заго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о праве на наследство по закону от 29.03.2017 № 4/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9:59:00Z</dcterms:modified>
  <cp:revision>283</cp:revision>
  <dc:subject/>
  <dc:title/>
</cp:coreProperties>
</file>