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94901:31, расположенного по адресу: обл. Псковская, р-н Псковский, д. Рябово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1429 от 03.07.19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20T06:45:00Z</dcterms:modified>
  <cp:revision>277</cp:revision>
  <dc:subject/>
  <dc:title/>
</cp:coreProperties>
</file>