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50605:33, расположенного по адресу: Псковская обл., Псковский р-н, д. Ершово, ул. Школьная, д. 34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4.09.1993 № 54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9T12:26:00Z</dcterms:modified>
  <cp:revision>241</cp:revision>
  <dc:subject/>
  <dc:title/>
</cp:coreProperties>
</file>