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4003:108, расположенного по адресу: обл. Псковская, р-н Псковский, п. Тямш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                №1099 от 19.11.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10:41:00Z</dcterms:modified>
  <cp:revision>277</cp:revision>
  <dc:subject/>
  <dc:title/>
</cp:coreProperties>
</file>