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27:0303617:14, расположенного по адресу: Российская Федерация, Псковская область, Псковский район, СП «Торошинская волость», тер. СНТ Подлипье УВД, ул. Полянского, з/у 257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22136 от 20.12.1994</w:t>
      </w:r>
      <w:r>
        <w:rPr>
          <w:rFonts w:eastAsia="Times New Roman"/>
          <w:szCs w:val="28"/>
          <w:lang w:eastAsia="en-US"/>
        </w:rPr>
        <w:t>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16T11:39:00Z</dcterms:modified>
  <cp:revision>214</cp:revision>
  <dc:subject/>
  <dc:title/>
</cp:coreProperties>
</file>