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95101:127, расположенного по адресу: обл. Псковская, р-н Псковский, д. Селюгин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831 от 11.06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08:32:00Z</dcterms:modified>
  <cp:revision>279</cp:revision>
  <dc:subject/>
  <dc:title/>
</cp:coreProperties>
</file>