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3601:90, расположенного по адресу: Псковская область, Псковский район, «Верхолинская волость», д. Стороп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5.07.1994 серия РФ I ПСО-18-02 № 3047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13:18:00Z</dcterms:modified>
  <cp:revision>263</cp:revision>
  <dc:subject/>
  <dc:title/>
</cp:coreProperties>
</file>