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4402:17, расположенного по адресу: Псковская область, Псковский р-н, д. Тавл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бессрочного (постоянного) пользования землей от 25.10.1993 № </w:t>
      </w:r>
      <w:r>
        <w:rPr>
          <w:sz w:val="28"/>
          <w:szCs w:val="28"/>
        </w:rPr>
        <w:t>9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4T14:38:00Z</dcterms:modified>
  <cp:revision>263</cp:revision>
  <dc:subject/>
  <dc:title/>
</cp:coreProperties>
</file>