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95601:22, расположенного по адресу: Псковская область, р-н Псковский, СП "Ядровская волость", д Спасское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 2283 от 26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4T12:50:00Z</dcterms:modified>
  <cp:revision>263</cp:revision>
  <dc:subject/>
  <dc:title/>
</cp:coreProperties>
</file>