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93901:48, расположенного по адресу: Псковская область, р-н Псковский, СП "Ядровская волость", д Паничьи Горк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24.11.1992 № 18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13:04:00Z</dcterms:modified>
  <cp:revision>275</cp:revision>
  <dc:subject/>
  <dc:title/>
</cp:coreProperties>
</file>