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1001:31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ямшанская волость, деревня Дубяги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1891 от 10.12.1992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9T07:02:00Z</dcterms:modified>
  <cp:revision>283</cp:revision>
  <dc:subject/>
  <dc:title/>
</cp:coreProperties>
</file>