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84002:887, расположенного по адресу: обл. Псковская, р-н Псковский, СП "Тямшанская волость", д. Тямша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ельный участок от 13.11.1992 № 5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7T09:52:00Z</dcterms:modified>
  <cp:revision>287</cp:revision>
  <dc:subject/>
  <dc:title/>
</cp:coreProperties>
</file>