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3901:77, расположенного по адресу: Псковская область, р-н Псковский, СП "Ядровская волость", д Паничьи Горки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ельный участок от 31.08.1993 № 23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6T13:36:00Z</dcterms:modified>
  <cp:revision>283</cp:revision>
  <dc:subject/>
  <dc:title/>
</cp:coreProperties>
</file>