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80302:237, расположенного по адресу: Псковская область, р-н Псковский, СП "Тямшанская волость", д. Бабае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19.04.1996 № 06924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6T13:06:00Z</dcterms:modified>
  <cp:revision>279</cp:revision>
  <dc:subject/>
  <dc:title/>
</cp:coreProperties>
</file>