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84002:304, расположенного по адресу: Псковская область, р-н Псковский, СП "Тямшанская волость", д Тямша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11.12.1992 № 18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7T14:29:00Z</dcterms:modified>
  <cp:revision>289</cp:revision>
  <dc:subject/>
  <dc:title/>
</cp:coreProperties>
</file>