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401:100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ямшанская волость, деревня Баранов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2690 от 21.05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7:29:00Z</dcterms:modified>
  <cp:revision>289</cp:revision>
  <dc:subject/>
  <dc:title/>
</cp:coreProperties>
</file>