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2214:63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орошинская волость, деревня Торошин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598а от 07.12.1992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9T09:40:00Z</dcterms:modified>
  <cp:revision>287</cp:revision>
  <dc:subject/>
  <dc:title/>
</cp:coreProperties>
</file>