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501:8, расположенного по адресу: Псковская область, Псковский район, СП "Ядровская волость", д.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7.11.1992 № б/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6T14:20:00Z</dcterms:modified>
  <cp:revision>285</cp:revision>
  <dc:subject/>
  <dc:title/>
</cp:coreProperties>
</file>