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4001:14, расположенного по адресу: Псковская область, р-н Псковский, СП "Ядровская волость", д Песчанк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09.11.1993 № 13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14:54:00Z</dcterms:modified>
  <cp:revision>291</cp:revision>
  <dc:subject/>
  <dc:title/>
</cp:coreProperties>
</file>