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6901:66, расположенного по адресу: Псковская область, р-н Псковский, СП "Ядровская волость", д. Яблонец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1.08.1994 № 3047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6T14:41:00Z</dcterms:modified>
  <cp:revision>285</cp:revision>
  <dc:subject/>
  <dc:title/>
</cp:coreProperties>
</file>