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 отношении земельного участка с кадастровым номером 60:18:0184002:268, расположенного по адресу: обл. Псковская, р-н Псковский, СП "Тямшанская волость", п. Тямша, ул. Новоселов, д. 8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ельный участок от 10.11.1992 № 25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5-27T13:14:00Z</dcterms:modified>
  <cp:revision>289</cp:revision>
  <dc:subject/>
  <dc:title/>
</cp:coreProperties>
</file>