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002:298, расположенного по адресу: Псковская область, р-н Псковский, СП "Тямшанская волость", д Тямш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4.10.1993 № 30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08:20:00Z</dcterms:modified>
  <cp:revision>285</cp:revision>
  <dc:subject/>
  <dc:title/>
</cp:coreProperties>
</file>