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93901:105, расположенного по адресу: Псковская обл., Псковский р-н, СП "Ядровская волость", д. Паничьи Горки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ельный участок от 17.02.1993 № 187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7T14:10:00Z</dcterms:modified>
  <cp:revision>291</cp:revision>
  <dc:subject/>
  <dc:title/>
</cp:coreProperties>
</file>