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84002:323, расположенного по адресу: обл. Псковская, р-н Псковский, СП "Тямшанская волость", п. Тямш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13.11.1992 № 11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7T07:29:00Z</dcterms:modified>
  <cp:revision>281</cp:revision>
  <dc:subject/>
  <dc:title/>
</cp:coreProperties>
</file>