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Федоровщин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42 кв.м. в отношении   земельного участка с кадастровым номером  60:18:0112601:1572 с местоположением: Псковская область, Псковский район, дер. Федоровщина, КН 60:18:0112601:624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Федоровщин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8-22T13:20:00Z</dcterms:modified>
  <cp:revision>16</cp:revision>
  <dc:subject/>
  <dc:title> </dc:title>
</cp:coreProperties>
</file>