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СП «Логозовская волость», д. Федоровщина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площадью 290 кв.м. в отношении   земельного участка с кадастровым номером  60:18:0112601:1258 с местоположением: Псковская область, Псковский район, дер. Федоровщина, ул. Майская, КН 60:18:0112601:1203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СП «Логозовская волость», д. Федоровщина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5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5:45:00Z</dcterms:created>
  <dc:creator>1</dc:creator>
  <dc:description/>
  <cp:keywords/>
  <dc:language>en-US</dc:language>
  <cp:lastModifiedBy>UserPos2</cp:lastModifiedBy>
  <cp:lastPrinted>2022-06-09T12:18:00Z</cp:lastPrinted>
  <dcterms:modified xsi:type="dcterms:W3CDTF">2024-08-22T13:10:00Z</dcterms:modified>
  <cp:revision>15</cp:revision>
  <dc:subject/>
  <dc:title> </dc:title>
</cp:coreProperties>
</file>