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, ул. Майская, з/у 6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959 кв.м. в отношении   земельного участка с кадастровым номером  60:18:0112601:1210 с местоположением: Псковская область, Псковский район, дер. Федоровщина, ул. Майская, КН 60:18:0112601:1203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, ул. Майская, з/у 6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2:55:00Z</dcterms:modified>
  <cp:revision>14</cp:revision>
  <dc:subject/>
  <dc:title> </dc:title>
</cp:coreProperties>
</file>