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Писковичская волость», д. Хотицы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311 кв.м. в отношении   земельного участка с кадастровым номером  60:18:0142302:550 с местоположением: Псковская область, Псковский район, дер. Хотицы, ул. Ольгинская, д. 12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Писковичская волость», д. Хотицы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8-22T13:29:00Z</dcterms:modified>
  <cp:revision>16</cp:revision>
  <dc:subject/>
  <dc:title> </dc:title>
</cp:coreProperties>
</file>