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51 кв.м. в отношении   земельного участка с кадастровым номером  60:18:0142302:550 с местоположением: Псковская область, Псковский район, дер. Хотицы, ул. Рассветная, д. 10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22T13:30:00Z</dcterms:modified>
  <cp:revision>17</cp:revision>
  <dc:subject/>
  <dc:title> </dc:title>
</cp:coreProperties>
</file>