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Неелово-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16 кв.м. в отношении   земельного участка с кадастровым номером  60:18:0182301:870 с местоположением: Псковская область, Псковский район, д. Неелово-2, д. 27, КН 60:18:0182301:346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Неелово-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15T09:45:00Z</dcterms:modified>
  <cp:revision>18</cp:revision>
  <dc:subject/>
  <dc:title> </dc:title>
</cp:coreProperties>
</file>