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Неелово-1, проезд Проселочный, д.3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594 кв.м.   в отношении   земельного участка с кадастровым номером  60:18:0183301:365      с местоположением: Псковская область, Псковский район, СП «Логозовская  волость», д.Неелово-1,  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д.Неелово-1, проезд Проселочный, д.3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21T14:19:00Z</dcterms:modified>
  <cp:revision>23</cp:revision>
  <dc:subject/>
  <dc:title> </dc:title>
</cp:coreProperties>
</file>