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  обеспечения строительства и безопасной эксплуатации объекта сети газораспределения для подключения в рамках догазификации объекта расположенного по адресу:  Псковская область,  Псковский район, д.Хотицы, ул.Прибрежная, д.13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97 кв.м.   в отношении   земельного участка с кадастровым номером  60:18:0000000:2464 с местоположением: Псковская область, Псковский район,   СП «Писковичская волость», д.Хотицы  в целях  обеспечения строительства и безопасной эксплуатации объекта сети газораспределения для подключения в рамках догазификации объекта расположенного по адресу:  Псковская область,  Псковский район, д.Хотицы, ул.Прибрежная, д.13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12-24T06:57:00Z</dcterms:modified>
  <cp:revision>30</cp:revision>
  <dc:subject/>
  <dc:title> </dc:title>
</cp:coreProperties>
</file>