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Земельного кодекса Российской Федерации Администрация  Псковского района информирует о возможном установлении публичного  сервитута для прохода, в целях обеспечения свободного доступа граждан к водному объекту общего пользования  и его береговой полосе через земельные участки  с КН 60:18:0050701:37, КН 60:18:0050701:38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земельного участка, в отношении которого испрашивается публичный сервитут: публичный сервитут площадью 1980 кв.м.   в отношении земельных участков с  КН 60:18:0050701:37, КН 60:18:0050701:38    с местоположением: Псковская область, Псковский район, СП «Ершовская волость», д. Жидилов Бор, 0,25 км западнее д. Жидилов Бор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гласно прилагаемой схеме.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интересованные лица в течение 15 календарных  дней со дня публикации извещения могут ознакомиться с описанием местоположения границ публичного сервитута   по адресу:</w:t>
      </w:r>
      <w:r>
        <w:rPr>
          <w:sz w:val="28"/>
          <w:szCs w:val="28"/>
        </w:rPr>
        <w:t xml:space="preserve"> г. Псков, ул. Школьная, д.26, каб.10. </w:t>
        <w:tab/>
        <w:t xml:space="preserve">Комитет по управлению муниципальным имуществом  Псковского района (далее Комитет): г. Псков, ул. Школьная, д.26, каб.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;Arial" w:cs="Arial;Arial" w:ascii="Arial;Arial" w:hAnsi="Arial;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фициальный сайт Администрации  Псковского района  в сети Интернет –  </w:t>
      </w:r>
      <w:r>
        <w:rPr>
          <w:sz w:val="28"/>
          <w:szCs w:val="28"/>
          <w:lang w:val="en-US"/>
        </w:rPr>
        <w:t>ps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48</cp:lastModifiedBy>
  <cp:lastPrinted>2023-01-31T08:49:00Z</cp:lastPrinted>
  <dcterms:modified xsi:type="dcterms:W3CDTF">2024-06-27T07:50:00Z</dcterms:modified>
  <cp:revision>49</cp:revision>
  <dc:subject/>
  <dc:title> </dc:title>
</cp:coreProperties>
</file>