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Реконструкции и эксплуатации сетей канализации АО «ОЭЗ ППТ «Моглино»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ых участков, в отношении которых испрашивается публичный сервитут: публичный сервитут     в отношении   земельных участков  с кадастровыми номерами: 60:18:0182003:221,  60:18:0182003:135, 60:18:0182003:220,  60:18:0182003:16, 60:18:0182003:107,  60:18:0182003:113,  60:18:0182003:194,  60:18:0182003:195, 60:18:0182003:115, 60:18:0182003:114, 60:18:0182003:176, 60:18:0182003:212,  60:18:0182003:211,   60:18:0182003:210,  60:18:0182003:209, 60:18:0182003:213,  60:18:0182003:214,   60:18:0182003:13,   60:18:0182003:14, 60:18:0182003:4,   60:18:0182003:451,    60:18:0182003:478, 60:18:0183301:341, 60:18:0182301:458,  60:18:0182301:459, 60:18:0182301:337,    60:18:0183301:97, 60:18:0182301:582,   60:18:0182301:516,   60:18:0182301:322,   60:18:0182301:336, 60:18:0182301:272,  60:18:0182301:515,  60:18:0182301:877,   60:18:0182301:297,  60:18:0183301:131, 60:18:0183301:62,  60:18:0182301:738, 60:18:0182301:338,   60:18:0182301:874, 60:18:0182301:722,   60:18:0182301:769, 60:18:0182301:38, 60:18:0182301:83,   60:18:0182301:779,   60:18:0182301:780, 60:18:0182301:310, 60:18:0182301:765, 60:18:0182301:766, 60:18:0182301:430, 60:18:0183101:6, 60:18:0182301:725,   60:18:0182301:285, 60:18:0182301:118, 60:18:0182301:308, 60:18:0182301:309,    60:18:0182301:313, 60:18:0182301:474, 60:18:0182301:469,   60:18:0182301:498,   60:18:0182301:496,  60:18:0182301:508, 60:18:0182301:304,  60:18:0182301:439,     60:18:0182301:203,   60:18:0182301:292, 60:18:0182303:45,  60:18:0182303:474,    60:18:0182301:103,  60:18:0182301:18,  60:18:0182303:91,  60:18:0182303:109,    60:18:0182303:43, 60:18:0182303:65, 60:18:0182303:88,  60:18:0182303:94,  60:18:0182303:230,  60:18:0182303:489,  60:18:0182303:224,  60:18:0182303:60, 60:18:0182801:265,   60:18:0182801:487, 60:18:0000000:1836, 60:18:0182806:7, 60:18:0182806:532, 60:18:0182806:533, 60:18:0182806:534,   60:18:0182806:535, 60:18:0182806:298, 60:18:018303:43,60:18:0183101:20, 60:18:0183101:9, 60:18:0183101:347, 60:18:0183101:29, 60:18:0183101:327, 60:18:0061101:66, 60:18:0061101:18, 60:18:0061101:27, 60:18:0182101: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 местоположением: Псковская область, Псковский район        в целях    реконструкции и эксплуатации сетей канализации АО «ОЭЗ ППТ «Моглино»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7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4"/>
    </w:rPr>
  </w:style>
  <w:style w:type="character" w:styleId="Style14">
    <w:name w:val="Нижний колонтитул Знак"/>
    <w:qFormat/>
    <w:rPr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Разделитель таблиц"/>
    <w:basedOn w:val="Normal"/>
    <w:qFormat/>
    <w:pPr>
      <w:suppressAutoHyphens w:val="false"/>
      <w:spacing w:lineRule="exact" w:line="14"/>
    </w:pPr>
    <w:rPr>
      <w:sz w:val="2"/>
      <w:szCs w:val="20"/>
    </w:rPr>
  </w:style>
  <w:style w:type="paragraph" w:styleId="Style19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20">
    <w:name w:val="Текст таблицы"/>
    <w:basedOn w:val="13"/>
    <w:qFormat/>
    <w:pPr/>
    <w:rPr/>
  </w:style>
  <w:style w:type="paragraph" w:styleId="Style21">
    <w:name w:val="Заголовок таблицы повторяющийся"/>
    <w:basedOn w:val="13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35:00Z</dcterms:created>
  <dc:creator>1</dc:creator>
  <dc:description/>
  <cp:keywords/>
  <dc:language>en-US</dc:language>
  <cp:lastModifiedBy>User58</cp:lastModifiedBy>
  <cp:lastPrinted>2022-06-09T12:18:00Z</cp:lastPrinted>
  <dcterms:modified xsi:type="dcterms:W3CDTF">2024-07-04T09:57:00Z</dcterms:modified>
  <cp:revision>35</cp:revision>
  <dc:subject/>
  <dc:title> </dc:title>
</cp:coreProperties>
</file>