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Псковского района информирует о возможном установлении публичного сервитута в   целях обеспечения безопасной эксплуатации объекта электросетевого хозяйства «ВЛ-10 кВ магистраль опоры №1-28 л.282-37»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местоположения земельных участков, в отношении которых испрашивается публичный сервитут: 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публичный сервитут площадью 168 229 кв.м.   в отношении   земельных участков: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000000:1365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100м. на северо-запад от д.Лух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000000:1717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к юго-западу от д. Лух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000000:1751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северо-западнее, юго-восточнее, восточнее д. Ваулин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000000:2623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в 500 м на запад от д Ваулин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338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в 0,5 км южнее д. Ваулин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356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к северу от д. Лух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417 </w:t>
      </w:r>
      <w:r>
        <w:rPr>
          <w:sz w:val="26"/>
          <w:szCs w:val="26"/>
        </w:rPr>
        <w:t xml:space="preserve">с местоположением: Псковская область, Псковский район, с.п. Писковичская волость, д Ваулино, ул Славянская, з/у 19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418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Ваулин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658 </w:t>
      </w:r>
      <w:r>
        <w:rPr>
          <w:sz w:val="26"/>
          <w:szCs w:val="26"/>
        </w:rPr>
        <w:t xml:space="preserve">с местоположением: Псковская область, Псковский район, с.п. Писковичская волость, д Ваулино, ул Песочная, з/у 13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659 </w:t>
      </w:r>
      <w:r>
        <w:rPr>
          <w:sz w:val="26"/>
          <w:szCs w:val="26"/>
        </w:rPr>
        <w:t xml:space="preserve">с местоположением: Псковская область, Псковский район, с.п. Писковичская волость, д Ваулино, ул Песочная, з/у 14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669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в 0.9 км юго-западнее д Ваулино из земель ЗАО "Агрофирма "Победа"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672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в 0.9 км юго-западнее д Ваулино из земель ЗАО "Агрофирма "Победа"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674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в 0.9 км юго-западнее д Ваулино из земель ЗАО "Агрофирма "Победа"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675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в 0.9 км юго-западнее д Ваулино из земель ЗАО "Агрофирма "Победа"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682 </w:t>
      </w:r>
      <w:r>
        <w:rPr>
          <w:sz w:val="26"/>
          <w:szCs w:val="26"/>
        </w:rPr>
        <w:t>с местоположением: Псковская область, Псковский район, СП "Писковичская волость", в 0,9 км. юго-западнее д. Ваулино;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101:54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 Кот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102:39 </w:t>
      </w:r>
      <w:r>
        <w:rPr>
          <w:sz w:val="26"/>
          <w:szCs w:val="26"/>
        </w:rPr>
        <w:t xml:space="preserve">с местоположением: Псковская область, Псковский район, волость Писковичская, д. Кот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102:48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Котово, КТП №850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6 </w:t>
      </w:r>
      <w:r>
        <w:rPr>
          <w:sz w:val="26"/>
          <w:szCs w:val="26"/>
        </w:rPr>
        <w:t xml:space="preserve">с местоположением: Псковская область, Псковский район, волость Писковичская, д. Лух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18 </w:t>
      </w:r>
      <w:r>
        <w:rPr>
          <w:sz w:val="26"/>
          <w:szCs w:val="26"/>
        </w:rPr>
        <w:t xml:space="preserve">с местоположением: Псковская область, Псковский район, волость Писковичская, д. Лух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38 </w:t>
      </w:r>
      <w:r>
        <w:rPr>
          <w:sz w:val="26"/>
          <w:szCs w:val="26"/>
        </w:rPr>
        <w:t>с местоположением: Псковская область, Псковский район;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100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 Лух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158 </w:t>
      </w:r>
      <w:r>
        <w:rPr>
          <w:sz w:val="26"/>
          <w:szCs w:val="26"/>
        </w:rPr>
        <w:t xml:space="preserve">с местоположением: Псковская область, Псковский район, с.п. Писковичская волость, д Лухново, з/у 1А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162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в 0.5 км. юго-восточнее д. Кот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175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Лухново, Участок находится примерно в 100 м, по направлению на юго-запад от ориентира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177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 Лухново, участок находится примерно в 100 м, по направлению на юг от ориентира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179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194 </w:t>
      </w:r>
      <w:r>
        <w:rPr>
          <w:sz w:val="26"/>
          <w:szCs w:val="26"/>
        </w:rPr>
        <w:t xml:space="preserve">с местоположением: Псковская область, Псковский район, волость Писковичская, д. Лух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198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в 100 м южнее д Лух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276 </w:t>
      </w:r>
      <w:r>
        <w:rPr>
          <w:sz w:val="26"/>
          <w:szCs w:val="26"/>
        </w:rPr>
        <w:t xml:space="preserve">с местоположением: Псковская область, Псковский район, с.п. Писковичская волость, д Лухново, з/у 46В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280 </w:t>
      </w:r>
      <w:r>
        <w:rPr>
          <w:sz w:val="26"/>
          <w:szCs w:val="26"/>
        </w:rPr>
        <w:t xml:space="preserve">с местоположением: Псковская область, Псковский район, с.п. Писковичская волость, д Лухново, ул Школьная, з/у 2Б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284 </w:t>
      </w:r>
      <w:r>
        <w:rPr>
          <w:sz w:val="26"/>
          <w:szCs w:val="26"/>
        </w:rPr>
        <w:t xml:space="preserve">с местоположением: Псковская область, Псковский район, волость Писковичская, д. Лух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288 </w:t>
      </w:r>
      <w:r>
        <w:rPr>
          <w:sz w:val="26"/>
          <w:szCs w:val="26"/>
        </w:rPr>
        <w:t>с местоположением: Псковская область, Псковский район, СП "Писковичская волость", д. Лухново;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289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100 метров на северо-запад от дер. Лух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484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 Лух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485 </w:t>
      </w:r>
      <w:r>
        <w:rPr>
          <w:sz w:val="26"/>
          <w:szCs w:val="26"/>
        </w:rPr>
        <w:t xml:space="preserve">с местоположением: Псковская область, Псковский район, с.п. Писковичская волость, д Лухново, ул Школьная, з/у 2А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486 </w:t>
      </w:r>
      <w:r>
        <w:rPr>
          <w:sz w:val="26"/>
          <w:szCs w:val="26"/>
        </w:rPr>
        <w:t xml:space="preserve">с местоположением: Псковская область, Псковский район, с.п. Писковичская волость, д Лухново, з/у 3В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546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Лух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623 </w:t>
      </w:r>
      <w:r>
        <w:rPr>
          <w:sz w:val="26"/>
          <w:szCs w:val="26"/>
        </w:rPr>
        <w:t>с местоположением: Псковская область, Псковский район, СП "Писковичская волость", деревня Лухново;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000000:1726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юго-восточнее д. Ваулин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400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Ваулин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401 </w:t>
      </w:r>
      <w:r>
        <w:rPr>
          <w:sz w:val="26"/>
          <w:szCs w:val="26"/>
        </w:rPr>
        <w:t xml:space="preserve">с местоположением: Псковская область, Псковский район, с.п. Писковичская волость, д Ваулино, ул Славянская, з/у 24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402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Ваулин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403 </w:t>
      </w:r>
      <w:r>
        <w:rPr>
          <w:sz w:val="26"/>
          <w:szCs w:val="26"/>
        </w:rPr>
        <w:t xml:space="preserve">с местоположением: Псковская область, Псковский район, с.п. Писковичская волость, д Ваулино, ул Славянская, з/у 20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404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Ваулин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405 </w:t>
      </w:r>
      <w:r>
        <w:rPr>
          <w:sz w:val="26"/>
          <w:szCs w:val="26"/>
        </w:rPr>
        <w:t xml:space="preserve">с местоположением: Псковская область, Псковский район, с.п. Писковичская волость, д Ваулино, ул Славянская, з/у 18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419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Ваулин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472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Ваулин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478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Ваулин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494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Ваулин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498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Ваулин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503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Ваулин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661 </w:t>
      </w:r>
      <w:r>
        <w:rPr>
          <w:sz w:val="26"/>
          <w:szCs w:val="26"/>
        </w:rPr>
        <w:t>с местоположением: Псковская область, Псковский район, СП "Писковичская волость", д Ваулино;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662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 Ваулин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664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 Ваулино; 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700 </w:t>
      </w:r>
      <w:r>
        <w:rPr>
          <w:sz w:val="26"/>
          <w:szCs w:val="26"/>
        </w:rPr>
        <w:t>с местоположением: Псковская область, Псковский район, с.п. Писковичская волость, д Ваулино, пр-д Полевой, з/у 11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721 </w:t>
      </w:r>
      <w:r>
        <w:rPr>
          <w:sz w:val="26"/>
          <w:szCs w:val="26"/>
        </w:rPr>
        <w:t>с местоположением: Псковская область, Псковский район, с.п. Писковичская волость, д Ваулино, ул Славянская, з/у 25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743 </w:t>
      </w:r>
      <w:r>
        <w:rPr>
          <w:sz w:val="26"/>
          <w:szCs w:val="26"/>
        </w:rPr>
        <w:t>с местоположением: Псковская область, Псковский район, сельское поселение Писковичская волость, деревня Ваулино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2:747 </w:t>
      </w:r>
      <w:r>
        <w:rPr>
          <w:sz w:val="26"/>
          <w:szCs w:val="26"/>
        </w:rPr>
        <w:t>с местоположением: Псковская область, Псковский район, сельское поселение Писковичская волость, деревня Ваулино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4:2 </w:t>
      </w:r>
      <w:r>
        <w:rPr>
          <w:sz w:val="26"/>
          <w:szCs w:val="26"/>
        </w:rPr>
        <w:t>с местоположением: Псковская область, Псковский район, сельское поселение Писковичская волость, деревня Ваулино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4:434 </w:t>
      </w:r>
      <w:r>
        <w:rPr>
          <w:sz w:val="26"/>
          <w:szCs w:val="26"/>
        </w:rPr>
        <w:t>с местоположением: Псковская область, Псковский район, с.п. Писковичская волость, д Ваулино, ул Кленовая, з/у 8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4:467 </w:t>
      </w:r>
      <w:r>
        <w:rPr>
          <w:sz w:val="26"/>
          <w:szCs w:val="26"/>
        </w:rPr>
        <w:t>с местоположением: Псковская область, Псковский район, с.п. Писковичская волость, д Ваулино, ул Кленовая, з/у 7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4:729 </w:t>
      </w:r>
      <w:r>
        <w:rPr>
          <w:sz w:val="26"/>
          <w:szCs w:val="26"/>
        </w:rPr>
        <w:t>с местоположением: Псковская область, Псковский район, с.п. Писковичская волость, д Ваулино, ул Кленовая, з/у 5А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4:761 </w:t>
      </w:r>
      <w:r>
        <w:rPr>
          <w:sz w:val="26"/>
          <w:szCs w:val="26"/>
        </w:rPr>
        <w:t>с местоположением: Псковская область, Псковский район, с.п. Писковичская волость, д Ваулино, ул Кленовая, з/у 7А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4:833 </w:t>
      </w:r>
      <w:r>
        <w:rPr>
          <w:sz w:val="26"/>
          <w:szCs w:val="26"/>
        </w:rPr>
        <w:t>с местоположением: Псковская область, Псковский район, с.п. Писковичская волость, д Ваулино, ул Кленовая, з/у 10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0204:914 </w:t>
      </w:r>
      <w:r>
        <w:rPr>
          <w:sz w:val="26"/>
          <w:szCs w:val="26"/>
        </w:rPr>
        <w:t>с местоположением: Псковская область, Псковский район, сельское поселение Писковичская волость, деревня Ваулино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290 </w:t>
      </w:r>
      <w:r>
        <w:rPr>
          <w:sz w:val="26"/>
          <w:szCs w:val="26"/>
        </w:rPr>
        <w:t>с местоположением: Псковская область, Псковский район, СП "Писковичская волость", 100 м на север от д. Лухново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310 </w:t>
      </w:r>
      <w:r>
        <w:rPr>
          <w:sz w:val="26"/>
          <w:szCs w:val="26"/>
        </w:rPr>
        <w:t>с местоположением: Псковская область, Псковский район, СП "Писковичская волость", к северу от д. Лухново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492 </w:t>
      </w:r>
      <w:r>
        <w:rPr>
          <w:sz w:val="26"/>
          <w:szCs w:val="26"/>
        </w:rPr>
        <w:t>с местоположением: Псковская область, Псковский район, с.п. Писковичская волость, д Ваулино, пр-д Ивановский, з/у 21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493 </w:t>
      </w:r>
      <w:r>
        <w:rPr>
          <w:sz w:val="26"/>
          <w:szCs w:val="26"/>
        </w:rPr>
        <w:t>с местоположением: Псковская область, Псковский район, СП "Писковичская волость", у юго-восточной границы д.Ваулино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494 </w:t>
      </w:r>
      <w:r>
        <w:rPr>
          <w:sz w:val="26"/>
          <w:szCs w:val="26"/>
        </w:rPr>
        <w:t>с местоположением: Псковская область, Псковский район, с.п. Писковичская волость, д Ваулино, пр-д Ивановский, з/у 17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501 </w:t>
      </w:r>
      <w:r>
        <w:rPr>
          <w:sz w:val="26"/>
          <w:szCs w:val="26"/>
        </w:rPr>
        <w:t>с местоположением: Псковская область, Псковский район, с.п. Писковичская волость, д Ваулино, пр-д 2-й Ивановский, з/у 4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502 </w:t>
      </w:r>
      <w:r>
        <w:rPr>
          <w:sz w:val="26"/>
          <w:szCs w:val="26"/>
        </w:rPr>
        <w:t>с местоположением: Псковская область, Псковский район, СП "Писковичская волость", у юго-восточной границы д.Ваулино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613 </w:t>
      </w:r>
      <w:r>
        <w:rPr>
          <w:sz w:val="26"/>
          <w:szCs w:val="26"/>
        </w:rPr>
        <w:t>с местоположением: Псковская область, Псковский район, СП "Писковичская волость", у юго-восточной границы д.Ваулино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620 </w:t>
      </w:r>
      <w:r>
        <w:rPr>
          <w:sz w:val="26"/>
          <w:szCs w:val="26"/>
        </w:rPr>
        <w:t>с местоположением: Псковская область, Псковский район, СП "Писковичская волость", у юго-восточной границы д.Ваулино;</w:t>
      </w:r>
    </w:p>
    <w:p>
      <w:pPr>
        <w:pStyle w:val="Style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622 </w:t>
      </w:r>
      <w:r>
        <w:rPr>
          <w:sz w:val="26"/>
          <w:szCs w:val="26"/>
        </w:rPr>
        <w:t>с местоположением: Псковская область, Псковский район, СП "Писковичская волость", у юго-восточной границы д.Ваулино;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000000:1099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150 м на запад от д. Потрянник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000000:3198 </w:t>
      </w:r>
      <w:r>
        <w:rPr>
          <w:sz w:val="26"/>
          <w:szCs w:val="26"/>
        </w:rPr>
        <w:t xml:space="preserve">с местоположением: Псковская область, Псковский район, Вл 330 кВ Л-358 Псков-Тарту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000000:3207 </w:t>
      </w:r>
      <w:r>
        <w:rPr>
          <w:sz w:val="26"/>
          <w:szCs w:val="26"/>
        </w:rPr>
        <w:t>с местоположением: Псковская область, Псковский район, Вл 330 кВ Л-358 Псков-Тарту;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301:156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вблизи д. Соло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301:157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вблизи д. Соло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301:160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вблизи д. Соло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301:311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Ваулин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401:5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 Верхние Галковичи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401:14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 Верхние Галковичи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401:116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Верхние Галковичи, КТП №1141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0401:117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Верхние Галковичи, КТП №1142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102:47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Кот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102:167 </w:t>
      </w:r>
      <w:r>
        <w:rPr>
          <w:sz w:val="26"/>
          <w:szCs w:val="26"/>
        </w:rPr>
        <w:t xml:space="preserve">с местоположением: Псковская область, Псковский район, СП " Писковичская волость", к западу от д. Портянник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123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 Лухново, д 46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279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 Лух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282 </w:t>
      </w:r>
      <w:r>
        <w:rPr>
          <w:sz w:val="26"/>
          <w:szCs w:val="26"/>
        </w:rPr>
        <w:t xml:space="preserve">с местоположением: Псковская область, Псковский район, с.п. Писковичская волость, д Лухново, з/у 54Б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286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Лух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308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Лухново, КТП №133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481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Лухн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301:540 </w:t>
      </w:r>
      <w:r>
        <w:rPr>
          <w:sz w:val="26"/>
          <w:szCs w:val="26"/>
        </w:rPr>
        <w:t>с местоположением: Псковская область, Псковский район, с.п. Писковичская волость, д Лухново, з/у 48Е;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601:3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 Нижние Галковичи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1601:153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Нижние Галковичи, КТП №147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3101:94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Участок находится примерно в 0.2 км, по направлению на юго-запад от д. Кот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3101:133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примерно в 0.5 км на юго-запад от д Кот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3101:134 </w:t>
      </w:r>
      <w:r>
        <w:rPr>
          <w:sz w:val="26"/>
          <w:szCs w:val="26"/>
        </w:rPr>
        <w:t xml:space="preserve">с местоположением: Псковская область, Псковский район, с.п. Писковичская волость, тер. Промзона Котово, з/у 20/5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3101:141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0.5 км юго-западнее д.Кот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3101:142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0.5 км юго-западнее д. Кот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3101:149 </w:t>
      </w:r>
      <w:r>
        <w:rPr>
          <w:sz w:val="26"/>
          <w:szCs w:val="26"/>
        </w:rPr>
        <w:t>с местоположением: Псковская область, Псковский район, с.п. Писковичская волость, тер. Промзона Котово, з/у 26;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3101:169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д. Котово, в 0.5 км по направлению на юго-запад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3101:300 </w:t>
      </w:r>
      <w:r>
        <w:rPr>
          <w:sz w:val="26"/>
          <w:szCs w:val="26"/>
        </w:rPr>
        <w:t xml:space="preserve">с местоположением: Псковская область, Псковский район, СП "Писковичская волость", примерно в 0.45 км по направлению на юго-запад от д. Котово; 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0:18:0143101:317 </w:t>
      </w:r>
      <w:r>
        <w:rPr>
          <w:sz w:val="26"/>
          <w:szCs w:val="26"/>
        </w:rPr>
        <w:t>с местоположением: Псковская область, Псковский район, СП "Писковичская волость", территория промзона Котово, муниципальный район Псковский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; MS Sans Serif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 MS Sans Serif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 MS Sans Serif"/>
    </w:rPr>
  </w:style>
  <w:style w:type="paragraph" w:styleId="Style13">
    <w:name w:val="Название"/>
    <w:basedOn w:val="Normal"/>
    <w:next w:val="Subtitle"/>
    <w:qFormat/>
    <w:pPr>
      <w:jc w:val="center"/>
    </w:pPr>
    <w:rPr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Бэлла Борщевская</cp:lastModifiedBy>
  <cp:lastPrinted>2022-06-09T12:18:00Z</cp:lastPrinted>
  <dcterms:modified xsi:type="dcterms:W3CDTF">2024-12-17T13:06:00Z</dcterms:modified>
  <cp:revision>48</cp:revision>
  <dc:subject/>
  <dc:title> </dc:title>
</cp:coreProperties>
</file>