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  д.Большая Гоголевка, д.8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60 кв.м.   в отношении   земельного участка с кадастровым номером  60:18:0060101:401 с местоположением: Псковская область, Псковский район,   СП «Тямшанская волость», вблизи д.Большая Гоголевка  в целях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  д.Большая Гоголевка, д.8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2-24T06:31:00Z</dcterms:modified>
  <cp:revision>32</cp:revision>
  <dc:subject/>
  <dc:title> </dc:title>
</cp:coreProperties>
</file>