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12001:74, расположенного по адресу: Псковская область, Псковская область, Псковский район, СП «Логозовская волость», д. Селищ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0695011 от 11.10.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02T11:11:00Z</dcterms:modified>
  <cp:revision>279</cp:revision>
  <dc:subject/>
  <dc:title/>
</cp:coreProperties>
</file>