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Федоровщина, ул.Майская, д.25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318 кв.м.   в отношении   земельного участка с кадастровым номером  60:18:01126021:1277 с местоположением: Псковская область, Псковский район,   СП «Логозовская волость», д.Федоровщина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Федоровщина, ул. Майская, д.25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3-07T12:15:00Z</dcterms:modified>
  <cp:revision>18</cp:revision>
  <dc:subject/>
  <dc:title> </dc:title>
</cp:coreProperties>
</file>