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Невест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0 кв.м.   в отношении   земельного участка с кадастровым номером  60:18:0112601:1277  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Невест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9-13T11:05:00Z</dcterms:modified>
  <cp:revision>5</cp:revision>
  <dc:subject/>
  <dc:title> </dc:title>
</cp:coreProperties>
</file>