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Невест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исание местоположения земельного участка, в отношении которого испрашивается публичный сервитут: </w:t>
        <w:tab/>
        <w:tab/>
        <w:tab/>
        <w:tab/>
        <w:tab/>
        <w:tab/>
        <w:tab/>
        <w:tab/>
        <w:tab/>
        <w:t>публичный сервитут площадью 198 кв.м.   в отношении   земельного участка с кадастровым номером  60:18:0112601:1273  и площадью 979 кв.м  в отношении   земельного участка с кадастровым номером  60:18:0112601:1002 с местоположением: Псковская область, Псковский район, СП «Логозовская 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Невест, д.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ым схемам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1-15T07:35:00Z</dcterms:modified>
  <cp:revision>7</cp:revision>
  <dc:subject/>
  <dc:title> </dc:title>
</cp:coreProperties>
</file>