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  Отрадная, д.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56 кв.м.   в отношении   земельного участка с кадастровым номером  60:18:0112601:1258 с местоположением: Псковская область, Псковский район,   СП «Логозовская волость», д.Федоровщин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 Отрадная, д.4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20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2-26T07:56:00Z</dcterms:modified>
  <cp:revision>8</cp:revision>
  <dc:subject/>
  <dc:title> </dc:title>
</cp:coreProperties>
</file>