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  целях складирования строительных и иных материалов, возведение некапитальных строений, сооружений (включая ограждения, бытовки, навесы) и  (или) размещение строительной техники, которые необходимы для обеспечения строительства к сетям инженерно—технического обеспечения объекта газораспределительной  сети – Газопровод-ввод низкого давления до границы земельного участка по адресу: Псковская область, Псковский район,  д. Федоровщина, ул.Отрадная, д.20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322 кв.м.   в отношении   земельного участка с кадастровым номером  60:18:0112601:1216 с местоположением: Псковская область, Псковский район,   СП «Логозовская волость», д.Федоровщина, ул.Майская, з/у 60  целях  складирования строительных и иных материалов, возведение некапитальных строений, сооружений (включая ограждения, бытовки, навесы) и  (или) размещение строительной техники, которые необходимы для обеспечения строительства к сетям инженерно—технического обеспечения объекта газораспределительной  сети – Газопровод-ввод низкого давления до границы земельного участка по адресу: Псковская область, Псковский район, д. Федоровщина, ул.Отрадная, д.20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4-11-18T09:43:00Z</dcterms:modified>
  <cp:revision>38</cp:revision>
  <dc:subject/>
  <dc:title> </dc:title>
</cp:coreProperties>
</file>