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Отрадная, д.2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444 кв.м.   в отношении   земельного участка с кадастровым номером  60:18:01126021:1258 с местоположением: Псковская область, Псковский район,   СП «Логозовская волость», д.Федоровщина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 Отрадная, д.2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2:05:00Z</dcterms:modified>
  <cp:revision>16</cp:revision>
  <dc:subject/>
  <dc:title> </dc:title>
</cp:coreProperties>
</file>